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erial File Cop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ial File Copy program SFC is designed to allow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disk files ( including entire directories which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directories ) between any two IBM PC compatible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tandard RS232 serial ports. The SFC program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 in  copying  files  between  IBM PC compatibles wi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and those with 3.5" disks such  as  the  IBM  PS/2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 IBM PC compatible laptops. The computers must both b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compatible ( this includes the TANDY 1000 ) with 256 KB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AM.  SFC is also an easy way to backup a hard  disk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of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 computers  ( between which you want to transfer files 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RS232 serial ports configured for use with  a  modem.  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,  COM3  or  COM4  may be used. Baud rate of 12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00, 19200, 38400, or 115200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 of SF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upports COM1, COM2,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upports baud rates from 1200 to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elect groups of files with DOS wildcards ( eg: *.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elect entire directories ( recursivel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omplete disk &amp; transfer statu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On line help provided for all SF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Option to send only files with a later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Option to send only files with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Option to send files with READ 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Load DOS Shell from within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ull 16 bit CRC checksu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Bad file packets are automatically 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hange logged drive and path from within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Display directories from within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ile date &amp; time preserved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upports batch file lists ( lists of files to se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Option to send or skip any file from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an print files on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hoice of B&amp;W or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an save choic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users  are  also  provided  with the follow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None are necessary in order to run SFC, bu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"Thank You"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NE.COM    -- 'Clones' SFC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NE.DOC    -- CLON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FC.COM   -- Created by CLONE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FC.COM   -- Sends SFC to GETSFC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BACK.COM -- Performs loopback testing on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.EXE     -- Simple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.EXE    -- Controls and displays modem control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EXAM.EXE -- Displays all information about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CRC.EXE -- Computes the CRC for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.EXE   -- Displays disk drive usage for range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COM3.COM  -- Installs COM3 address ( 3E8 ) in BIO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COM4.COM  -- Installs COM4 address ( 2E8 ) in BIO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.EXE    -- Examine, sets, or clear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ILE.COM  -- Copies files from PUTFILE using BIOS 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FILE.COM  -- Copies files to GETFILE using BIOS ca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, refer to SFC.USR which is part of SFC3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areware  version  of  SFC  is 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ly  determine  the  usefulness of SFC for yoursel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SFC  please  register  your  use  with  us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les  the  user  to  install  SFC  on  up to 2 computer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s are available for situations where SFC will b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more  than 2 computers. Call for prices. To register SFC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5 plus $3 S&amp;H ( $6 outside of USA, Canada, and Mexico 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pay by check in US dollars drawn on a US bank. Pay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any purchase  orders.  Print the file SFC.INV  if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eded. 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Latest version of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N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ll 12+ support programs - See 'Support Programs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Notices of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One year telephone support ( voic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Backbone bound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user will receive  the  latest  version  by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  A  360  KB  5.25" diskette will be provided unless a 7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" diskette is requested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ose  not  yet  ready  to register SFC, a "Users Licens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$5.  This entitles the purchaser to the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version  of SFC.  The user will also receive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s of SFC and other MarshallSoft Computing produ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 can also be applied to any future regi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