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-Keys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by Randy S. Gr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py of Pro-Keys is unregistere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btain a registered copy of Pro-Keys send $19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r. Randy S. Gr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 College Drive, Apt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tteville, Wisconsin 53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KEZ18.ZIP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PRO-KEYS.EXE -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PRO-KEYS.NXB - Same as above, without extended keyboard 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PRO-KEYS.DOC -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) PRO-KEYS.CFG 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) PRO-KEY2.EXE - Support file, must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in program PRO-KEY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) FILE_ID.DIZ  - Diz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uggeste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If you are using a previous version of Pro-Keys first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-KEY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Remove other installed command line utilities (including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o-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Make a PRO-KEY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) Unzip PROKEZ18.ZIP into the PRO-KEY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) Add the statement C:\PRO-KEYS\PRO-KEYS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) For users who don't need an extended keyboard buffer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PRO-KEYS.NXB.  Simply rename PRO-KEYS.NXB to PRO-KEY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)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es 6.2K with extended keyboard buffer support, or 5.5K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er definable history buffer size (from 1..250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KEY compatibl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Extended keyboard buffer (100 keystrok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rs who don't need an extended keyboard buffer,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-KEYS.NXB.  Simply rename PRO-KEYS.NXB to PRO-KEY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ets the keyboard delay and repeat rate to the fastes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es time-slicing techniques so CPU cycles aren't wa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asking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ke configuration changes on-the-fly (no rebooting or reloading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er definable function keys &lt;F2&gt;-&lt;F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/U switch unloads Pro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Two methods of command completion: 1.)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) Tab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ethod completes a command automatically while you are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ion process may be interupted by keystrokes, henc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elays while typing.  This method usually results in a "hit"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keystrokes.  Hint: Typing a space at the end of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unwanted "last minute" completions.  The second method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nd only when &lt;Tab&gt;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arch order is used for comple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) 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) with location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) without location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)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) The directories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Environment variabl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er definable command comple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Forward-slash (Unix-style) or back-slash (DOS-style)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Enter multiple commands on one command line using a re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or character (default is &lt;^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Left Arrow&gt; and &lt;Right Arrow&gt; move left and right with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Home&gt; moves to the beginning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End&gt; or &lt;[&gt; moves to the end of the command line.  The left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has been moved to &lt;Alt-[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]&gt; moves to the first period to the right of the cursor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one, &lt;]&gt; moves to 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Esc&gt; clear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Insert&gt; toggles between insert (the default) and overwri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Up Arrow&gt; and &lt;Down Arrow&gt; at a blank command line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history.  At a non-blank command line &lt;Up Arrow&gt; and &lt;Down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the same as &lt;Tab&gt; and &lt;Shift-Ta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F1&gt; displays the list of current function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F2&gt;..&lt;F12&gt;,&lt;Tab&gt;  User definable function keys.  Defined in PRO-KEY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`&gt; searches the command history for the current command line.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n most frequently used matches.  Pressing &lt;0&gt;..&lt;9&gt; bring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item to the command line.  The accent mark has been moved to &lt;Alt-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essing a function key applies that keys functio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  A function key may also be used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Typing a space at the beginning of the command line disable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on until &lt;Enter&gt; or &lt;Esc&gt;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After using one of the completion methods, &lt;Enter&gt; on a val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to that directory.  &lt;Enter&gt; on a non .EXE, .BAT, or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edit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Tab&gt; immediately attempts to complete a command.  If the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been completed, &lt;Tab&gt; cycles through other possible 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blank command line, &lt;Tab&gt; functions as defined in PRO-KEY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Shift-Tab&gt; back tracks through the last ten completions.  Hand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akenly hit &lt;Tab&gt; t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Alt-A&gt; toggles between auto-completion and Tab-only comple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Alt-B&gt; clears 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Alt-C&gt; cycles through command line text colors.  The command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aved in PRO-KEYS.CFG as "CmdCol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Alt-?&gt; brings up PRO-KEYS.DOC (this document) using the edit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-KEYS.CFG.  Note: PRO-KEYS.DOC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-KEY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Alt-E&gt; edits PRO-KEYS.CFG using the editor specified in PRO-KEY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Alt-K&gt; removes the current command line from 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After using one of the completion methods, &lt;Alt-R&gt;, &lt;Alt-H&gt;, and &lt;Alt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file attributes (ReadOnly, Hidden, System) of the currentl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Alt-Shift-Esc&gt; exits a ("locked-up") program and retur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Ctrl-Enter&gt; will not add the current command line to 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ypes :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: myfile.dat      [C: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ypes : &lt;F3&gt;       (assigned the DOS TYPE command in PRO-KEY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: type c:\myfile.dat      (C:\MYFILE.DAT is typ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ypes :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: goodies\     [C:\]     (goodies is a 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ypes 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: C:\GOODIES&gt;      (C:\GOODIES is made the defaul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ypes :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: yourfile.dat    [C: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ypes 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: e c:\yourfile.dat     (auto-edits C:\YOURFILE.DA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ditor specified in PRO-KEY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 exclamation point &lt;!&gt; to the beginning of a function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-KEYS.CFG will cause a verification message to be present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=!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ypes :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: afile.dat      [C: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ypes :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: del c:\afile.dat 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ypes : &lt;n&gt;     (C:\AFILE.DAT is not del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KEYS.CF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hanges to PRO-KEYS.CFG are effe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-KEY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=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=more &lt;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=!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=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=deltree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=!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=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=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=mode 80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=mode 8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=cls&amp;di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 =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Color 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  =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Char  =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pletionRu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xe *.com *.bat *.dat *.cfg *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 *.cfg *.txt *.dat *.doc * *.*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*.* /d /np /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*.* /d /np /n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ree *.*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cr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s=dir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rm=del 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cognizedErrorMess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2-F12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unction keys &lt;F2&gt; through &lt;F12&gt;.  Function key defini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pecial macro codes.  See [Macros]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&lt;Tab&gt; key.  Note, this definition is only active at a bla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editor used by the auto-edit feature and &lt;Alt-?&gt;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Summa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in hundredths of a second after a keypre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completion activates.  Defined as 'disabled ##' when Tab-only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 See &lt;Alt-A&gt; in the "Command Summary" section abou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comple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md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representing the current text color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lt-C&gt; in the "Command Summary" section about changing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mmands maintained in the history buffer (must be &lt;= 2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l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either '\' or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DOS functionality define as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-like functionality define as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mod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-' switch character must be used in place of the '/'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\' character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p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used to separate multiple commands on on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pletionRu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mpletion rules.  The first line is the default rule, used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rule applies.  Rules listed after the default rule are custom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yntax:  COMMAND *.EXT [*.EXT ...] [/F|/D] [/NH] [/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/F  =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  = Directori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H = No history buffe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P = No path search, onl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 types are completed in the order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cr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special codes in macr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T or "SepChar" Separates multiple commands 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-$9           Equivalent to %1-%9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*              This symbol is replaced by everything following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cognizedErrorMess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ommands that cause any recognized error message are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istory buffer and are returned to the command lin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-style error messages are handled automatically, therefore,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error message length must be &lt;=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recognized error messages must be &lt;=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check or money order in the amount of US$19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Randy S. Gr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College Drive, Apt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teville, Wisconsin 53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 please specify delivery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E-Mail : Include E-Mail address and attachm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Mail   : Include postal address and media type (3� or 5�, and dens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you will receive the latest version of Pro-Key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free Pro-Keys updates (including new versions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Pro-Keys shall not be liable in the event of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in connection with, or arising out of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deas, questions, comments, or problems email.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andy@agecon.wisc.edu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