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sy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L.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6 Nawiliwil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olulu, HI 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Robert L.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date 14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ranty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ations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of Data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Module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file create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ful Hints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lusion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is a program designed to assist in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iles of census data for the census years of 1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0. The program provides for data entry, for review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viously entered data and for the creation of indices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selected fields and subsets of a data base based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  This program was inspired by a series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tional Genealogy Conference,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throughout the United States by many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 These messages all related to getting a "grass ro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going of people voluntarily creating data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. Eventually, a significant data base w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e credit for starting this effort goes to Henry Ho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dent of Computer Rooters of Sacramento, CA and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sty Bulletin Board in Elk Grov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esigned to be easy to use, EasyCENSUS assum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of DOS command and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is copyrighted (1988) by the author, Robert L. Mo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ights are reserved. It is made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dition that any files or data bases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reated with EasyCENSUS also be made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ge. This does not preclude a nominal charg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mail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makes no warranty of any kind about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tness for any particular purpose.  The author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her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for the programs failure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r as desired by the user.  Robert L. Moshe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 to data or property resul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ly by the use of Easy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is NOT a professional product, 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n the warranty, I feel that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some possible missing features in the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y rationale for why they are missing.  COLOR, I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rovision for color, although I like color, I di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orth the effort (or time) involved to set up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ice windows, variable color settings, etc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signed the screen format for version 2.00, I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eful to include the ability to change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ule.  That module includes the ability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settings.  A future releas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the .OPT file so changes can be mad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re is no printer output, I assume you have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, or whatever to manipulate and prin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, and you can always use PrtScn if you need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.  The EDIT checks within the system are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even to the extent of being non-existent.  FORMAT,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Version 2.00 used a single line data entr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compromise between ease of data entry and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/following entries while doing data entry.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revised screen for data entry along with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5 entries of following or preceding data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 and have resolved this compromise.  In a future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used the revised screen format in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ract, ASCII file crea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consists of a series of programs and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file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.EXE       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-M.EXE       Data Entry/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-R.EXE      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-E.EXE       Extra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-I.EXE      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US.OPT         File of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should all have been on the disk you receiv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downloaded. Other than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eeded programs, initially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se files, to run the system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hen prompt you with a series of menu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creen data entry/review. On all menu's,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you may enter either the number of the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the op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                 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Enter/Update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Report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Defaults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Year change to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nter option number or first letter of op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oices are fairly obvious, options 1 and 2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and report modules and will be discus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Option 3 - Change Defaults,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files used in the EasyCENSUS System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contained in the CENSUS.OPT file), all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ENSUS with a suffix denoting the purpos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AT - denotes censu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KEY - denotes censu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XT - denotes text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T - denotes an extract of the cens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NEW - denotes an update of the cens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defaul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sk default settings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(change file names):       CUR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ensus data file               CENS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Index file                     CENSU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Extract file                   CENSU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ASCII file                     CENSU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Update file                    CENSU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o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uffix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the filename, CENSUS, to whatever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change the suffix, within the EasyCENSUS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of course, using DOS commands rename the files 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utside of EasyCENSUS.  See the discussion on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of EasyCENSUS in the section on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- Year change on the Main Menu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census years, 1850 and 1860. Sel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hanges the year as indicated and writes the new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SUS.OPT file is important and must be presen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filenames, year, etc. between the modules of Easy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using several files for different sets of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you may want to save the .OPT file with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from there to where you keep the program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particula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r UPDA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== ======== 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this program was written, to provide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body to use to create a database of census data. If each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 little and shares what we do, we can provid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for applying the power of our computers to 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.  Version 2.00 includes a revised screen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lves a compromise made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ntry Module first checks to see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.OPT file exists, if not the program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file.  If the file does exist, EasyCENSUS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edit the file, add data to it, or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!! The "new" option erases any exist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DAT file.  If you are working with multipl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, make sure you have a good naming conven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ackups of your important files. The "add" option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pens filename.DAT and adds new record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"Edit" allows you to update (including dele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)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menus in the Data Entry Module, ju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, and the Data Entry Screen. The screens for both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860 are very similar, the differences being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t Office field and a Personal Property field for 18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rovides for automatically writing to disk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f the entry before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s used vary slightly for different function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general format of having three areas:  a DITTO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, data entry area in the middle and a display of 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records in the lower portion.  Let me firs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area, and then cover the upper and lo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he data entry area is just that, it is blan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or contains existing data during edit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data in a field, hitting a return moves the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elds.  Hitting return on the last field (RE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program to ask if you want to save the record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 for yes (or Y or a CR) results in the record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entered or modified if in edit mode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to move around from field to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 screen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ENSUS    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existing census data for 1850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or 'DITTO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IL  County: WHITESIDE  Enumeration Date: 26AUG Page: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: DISTRICT 37                      Dwelling: 1    Famil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name: SMITH             Sex: F Race:   Place of birth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/UP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y: WHITESIDE    Enumeration Date:  26AUG      Page: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: DISTRICT 37                     Dwelling: 1    Famil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name: WARE        First LUCY A      Age: 19 Sex: F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ation:             R.E. Val:        Birthplace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/Sch/Ilit:   /  /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WHITESIDE DISTRICT 37 375 1 1 WARE JOSEPH 17 M MA 26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WHITESIDE DISTRICT 37 375 6 6 DAGGET JANE D. 36 F MA 26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WHITESIDE DISTRICT 37 375 6 6 NEWHALL ELISA  15 F MA 26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WHITESIDE DISTRICT 37 375 6 6 NEWHALL ELLEN J. 18 F MA 26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WHITESIDE DISTRICT 37 375 9 9 HOLT AARON P.41 M PHYSIC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ENSUS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)earch N)ext E)dit C)omment I)nsert D)elete F)inish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, this display uses highlighted tex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s show up better, which can't be show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(temporarily) change the colors and highl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ference by entering an X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tings for foreground, background,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for flashing message areas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, and the changes are not chang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 releases, the .OPT file will be modifi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save color changes.  The display change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area and in the option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epending on the function being perform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unction ar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TTO fields shown at the top change with each rec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try mode, while in Edit mode, they ar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Cntl-D.  In both Entry and Edit mode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r on a field and hitting either a single (') or doubl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changes the current value to the value in the DIT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f obvious value as these fields often repea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entries.  In edit mode, this is useful if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indentical changes.  In edit mode when you hit a Cnt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values, they are changed to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cord shown in the data area.  On all field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ame and age, you may also use the quotes in lie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.  This is allowed to speed up data entry as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marily children in a family) are identical for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ge.  In fact, since a common situ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fields of an entry AND the first seven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ntry are the same, I have added a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n the screen.  On the age field (after entering the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subsequent field, entering a PgDn instead of a CR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fields to be duplicated from the prior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the next record by duplicated the first seven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then positioned on the Firstname field to beg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Note that often, even if the Lastname is not the s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to use this option and then backup on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portion of the screen (immediately abo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) shows up to five records.  In Entry mode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five records entered, and in Edit mode, these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records in the file to be reviewed.  These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d format, the fields are simply concate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80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of option 2 - Report census data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four functions, viewing the file,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, or creating an ASCII file of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 Display for 1860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Extract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Index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ASCII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Field size change (for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DES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option allows you to examine the data in your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can forward only, and the screen displays up to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, then redisplays for the next twelve. The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s any time the header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 for 1850        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(2) County Town/Township  Post Office  Enume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     WHITESIDE CLYDE                       20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              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DN FN Lastname Firstname Age XL Occupation R.E. Pl MSI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468468 HEATON   HORACE    36  M             1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3  3   GILBERT  CHARLES S.9   M             0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3  3   GILBERT  MELINDA   3   F             0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5  5   SHIVERLY HENRY     6   M             0    I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5  5   SHIVERLY SAMUEL    2   M             0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8  8   FRARINGSIFRANCES   1   F             0    IL     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OMMANDS: PgDn (or RETURN) = Next Screen : Q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view of the data suffers from th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pace versus content mentioned in the Introdu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may overlap if they exceed the display spac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unctions are to hit PgDn or Return for the next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for Quit and return to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useful functions of the Reports Module ar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CII file creation abilities. First, the 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subset of the census data file in the SAME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"key" compares on selected data fields.  Easy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imilar screen to that used for scanning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eld numbers in place of data values, i. e. State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 is 3, etc.  You specifiy the fields by numb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ion and then enter the key to be us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sus Data for 1                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(2)  County Town/Township                  Enume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3      4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                   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DN FN Lastname Firstname Age XL Occupation R.E. PL MSI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7  8   9       10        11  23 14         15   17 89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OUNDEX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umbers of fields to be used to sele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RETURN afte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to Quit &amp; Specify Keys, B to change prior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to Cancel without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 is an "OR" type search in that if ANY fiel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key, the record is selected.  Multiple keys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same field more than once.  For example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SHER's and HEATON's in the file, we would specifi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 field twice and enter MOSHER as the key f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ON as the key for the other.  The comparis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ains" type, i.e., if the field selected contains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a match.  If spelling is uncertain,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pellings, for example, select Lastname twic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:  MOSHER and MOSIER or you can also specify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If you select Soundex code as a field, EasyCENSUS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desired and automatically calculates the Sou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unction produces a Lastname Index.  This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nd requires further refinement to be a true ind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it is in ASCII format and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ditor or word processor.  The index is simply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, Page Number, and Township, written to disk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name or Page Number changes.  To be a useful ind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filename.KEY should be sorted on last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eliminated or combined.  I find the Index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the Extract function described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I am interested in 6 names in Whiteside Count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Extract census file of just those names, and th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 file giving an index of where those nam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tual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file functions creates an file with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tries in the filename.DAT file, bu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elds.  This can result in a large file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unction,  is most useful in conjunction with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first reduce the file down to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  The operation is very similar to the 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you specify the fields to be written to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record fields, EasyCENSUS will als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file the Soundex code if selected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uses predetermined field sizes for the out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y be changed with the Field Size Change op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arger or smaller than the actual data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iel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        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nship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umeration dat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elling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name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name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x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ation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R.E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Prop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of birth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ried in yea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l in yea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iterate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rk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so adds one blank to the first four items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Township and Post Office.  The other fields are siz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more than the expected largest value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njunction with the ASCII output file abov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ustomize the field sizes based on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needs.  The screen is fairly straight forward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and numbers to identify the fiel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                                 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ield sizes for ASCII file    Copyright 1988 by R.L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D  F  L  F  A  S  C  O  R  P  B  M  S  I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N  N  N  N  G  E  O  C  E  P  I  A  C  L  N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 X  L  C        R  R  H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um.   1  2  3  4  5  6  7  8  9 10 11 12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ize   5  5  5 26 15  3  2  2 10  6  6  4  2  2  2 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num. to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98 to change header field sizes (State, coun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99 to return to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eld numbers do NOT agree with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such as the Extract or ASCII file creates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the field to change, for exampl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, enter 4, the system will prompt for the revis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hich must be greater than zero and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, you are free to name your files as you see fi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little time to discuss the naming of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s of EasyCENSUS.  First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me sort of structure in your filenames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10 different county census files, you DO NO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have the same name!  I recommend that you use the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bbreviation, followed by a 2 digit county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year of the census; thus, the 1850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side County, Illinois becomes ILWS1850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depending on whether the file is the basic dat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, index, etc.  Note that you do not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, they are automatically appended by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 serves for the primary purpose of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name that tells something about th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 to be duplicated. (You may need to use care 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in states with lots of coun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EasyCENSUS to assist in searching and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base you or someone else has already created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ider using some different names for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for the extract, index and ASCII files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EasyCENSUS is in its ability to assist in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ng records of interest.  As an example, let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the file mentioned above, ILWS1850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the MOSHER family who moved from Canada to Cl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ship sometime before 1850. You also know that Mrs. MO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den name was HEATON and that her family also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 We can create a smaller census file of jus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interested in by using the Extract ability of Easy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's change the defaults and call the extract fil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 the Extract option of the Report Module, w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LastName, LastName, and Place of Birth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fields.  Note that Lastname was selected twice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s keys for these fields: MOSHER, HEATON, CA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s an "OR" function, this create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WS1850 file under the name CANADA.EXT with all Whitesid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in 1850 who were named MOSHER or HEATON, or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Canada.  We than leave Census Helper, and using D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is file to CANADA.DAT thus making it use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as a data file.  Now, we can us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create a file we can further sort and analy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or editor by changing our defaul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DAT as our data file and selecting the ASCII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ports Module.  If our CANADA file is still unmana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, it could be further screened down with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CENSUS.OPT file could be "customized" fo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EasyCENSUS.  For example, if you have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kept on floppy disks, one file per disk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EasyCENSUS from a floppy in your A: drive with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: drive, you could create with an editor a CENSUS.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ILWS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ILWS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ile indicates that the data file and any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B: drive.  You could then create an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WS1860.BAT that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:CENSUS.OP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this file on your disk in drive B: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s.  Then when you wanted to run EasyCENSU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Illinois, Whiteside Co., 1860 census, you would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k in drive A:, the data disk in drive B: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ILWS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ould then run your .BAT file, copy the .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 data files on the disk in drive B: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then run Easy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enjoy EasyCENSUS, and if you find any error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revisions, send them to me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er page.  You can contact me to find ou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.  I can be reached via electronic mail as B.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ENIE or at user ID 72407,2651 on CompuServ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CENSUS to create files of census data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with other genealogists (and send me a copy,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