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s File Dump Utility version 1.42c                (C)opyright 1990 Ofer In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summary of these instructions is displayed on the screen if you run Du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any command line parameters.  Dump requires a filespec to r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UMP [ {/|-} option ] filespec [ {/|-} option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spec is any legal DOS file specification, which can include a driv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path name when necessary.  The option may appear before or after filespec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t not both.  It can be preceeded by either a slash or a dash, and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se sensitive.  It is not necessary to separate the filespec from the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y a space.  For example, all of the following Dump commands are equivale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UMP FILE.BIN/T</w:t>
        <w:tab/>
        <w:tab/>
        <w:tab/>
        <w:t xml:space="preserve">DUMP /tFILE.B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UMP FILE.BIN /t</w:t>
        <w:tab/>
        <w:tab/>
        <w:t xml:space="preserve">DUMP -T FILE.B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UMP FILE.BIN -t</w:t>
        <w:tab/>
        <w:tab/>
        <w:t xml:space="preserve">DUMP -tFILE.B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UMP FILE.BIN-T</w:t>
        <w:tab/>
        <w:tab/>
        <w:tab/>
        <w:t xml:space="preserve">DUMP /T FILE.B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umps the specified file (filespec) to the standard output device. 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ually the screen, but can be redirected.  Any legal DOS pathname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d for the file, but no wildcards are allowed.  Dump can use a variet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mats for diplaying the contents of the file.  You choose a Dump format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ecifying one of the options described below.  While Dump is running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y pause it by hitting any key (except &lt;Shft&gt;, &lt;Alt&gt;, &lt;Ctrl&gt;, ...).  Hi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key again will resume dumping.  You can abort and return to DOS at any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y hitting the &lt;ESC&gt;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tions: (D is the default forma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 or d  Dump  - Debug's memory dump format; 16 bytes/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the default format, and will be used when no option is spec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format looks like the output of Debug's D command, except tha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fsets are used instead of addresses.  Each line begins with an offse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n lists 16 bytes in hex format, with spaces separating.  There is a da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tween the eighth and ninth bytes.  At the end of the line is an ASC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pretation of those 16 bytes, in 16 characters.  Most graphics ch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e displayed, but some control characters are replaced by dots. 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only significant departure from Debug, which replaces all contro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raphics, and foreign characters by perio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re is a sample line in /D form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B0:  51 42 50 04 01 00 02 00 - 01 00 00 00 01 00 04 49   QBP   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 or w  Wide  - 32 bytes/line, requires 132 colum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 produces output very similar to /D, except that 32 bytes are sh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each line, both in hex and ASCII.  This option produces 132 column w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utput.  If your screen is only 80 columns wide, the lines will be divid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rd to read.  The most common use for wide output is to redirect it to a w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rriage printer.  If your printer is 80 columns, you can usually set i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ressed text mode and it will print 132 columns.  Check the printer 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 or h  Hex   - 24 bytes/line, hex representation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format displays only hex, like the middle part of the screen in the /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mat.  Using the extra text columns at the right edge of the screen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ws an additional 8 bytes on each line, for a total of 24 bytes in 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lum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or a  ASCII - 80 chars/line, ctrl chars as perio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format is similar to the format at the right edge of the screen in /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entire file is shown only as ASCII, using the full 80 columns.  This me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80 bytes are shown on each line, making this the most compact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A interprets characters exactly like /D - most graphics characters are show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t some control characters are displayed as periods.  Null bytes (0)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wn as spa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 or t  Text  - strips off all binary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format interprets the file as ASCII, and ignores all non-text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s with ASCII codes 9-10, 12-13, 32 - 127 are considered normal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s and are not ignored.  All special characters are treated norm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.e. TAB (9) moves the cursor eight spaces, and CR (13) starts a new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exception is that FF (12) is shown on screen as a Venus symbol (mirror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though it acts normally on the printer (issues a form feed, or page break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us, using this format on a text file will have the same effect as DOS's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and.  But, unlike TYPE, DUMP /T will not stop at an EOF character (26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nce DUMP /T will ignore non-text characters, it can be used as an ASC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stripper."  It will show all the text in a binary file, and this output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 redirected to another file.  This can be useful, for example, if a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or document is damaged and the word processor cannot open 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 DUMP /T to extract the text from the document into a new ASCII file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mport the file into your word processor.  You will lose all formatting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should be able to recover most of the text this way.  Another use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CII stripping capability is to get all of the messages from a program's 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.  Also, since DUMP will issue a CR (13) when it encounters and LF (10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can be used to translate a Unix format text file to MS-DOS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examples illustrate how to use Dump.  Each example starts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mple command line, and then describes what that command do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UMP file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umps file.dat to the screen in the default format (/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UMP file.exe/T &gt;file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 text that is in file.exe is copied into file.txt.  File.txt now cont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 of the text strings and messages stored in the program file.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 the use of the DOS redirection character (&gt;) to redirect standard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a file.  Also note that a space is not needed between the filename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tion swi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UMP -w file.bin &gt;p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dumps file.bin, a binary file, in 132 column format, showing 32 byte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ach line.  The redirection character is used to redirect output to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er (PRN).  Note that although a space is not required between the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the filename, one is included for clarity.  You can achieve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sult by typing DUMP -WFILE.BIN&gt;P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re is a list of the DOS devices you may want to use for redirecting out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PT1:  Line PrinTer 1          First parallel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PT2:  Line PrinTer 2          Second parallel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PT3:  Line PrinTer 3          Third parallel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1:  COMmunications port 1   First serial port; modem or serial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2:  COMmunications port 2   Second serial port; modem or serial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3:  COMmunications port 3   Third serial port; modem or serial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4:  COMmunications port 4   Fourth serial port; modem or serial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N:   PRiNter                 Synonym for LPT1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X:   AUXilliary              Synonym for COM1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:   CONsole                 Screen (for output), the default STDOUT dev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UL:   NULl device             "Bit bucket"; all output discar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CLOCK  CLOCK                   DOS system clock; do not use this on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rro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section describes the causes and meanings of the error message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ump reports when something is wro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UMP: No filename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specified an option switch on the Dump command line, but gave no file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example: DUMP /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UMP: Unrecognized option: l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used the option switch character (/ or -) but the following character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 one of the five format letters Dump recognizes (D, W, H, A, or 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example: DUMP file.ext -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ump responds: DUMP: Unrecognized option: 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UMP: Cannot open file: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ump encountered an error trying to open the file.  There are several pos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uses for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) There is damage on the area of the disk the file or its directory occup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) The file has been opened by another program with the DENY WRITE attribu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) There are not enough file handles.  Check the "FILES=" line in CONFIG.S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) The file doesn't exist and the directory is full (applies to root dir onl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UMP: File not found: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re was no file with the name you specified.  If the file you spec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es exist but is zero length, Dump deletes it and gives this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UMP: Disk error reading file at offset: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disk read error occurred while trying to read the file.  The address sh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the offset (in hex) in the file where the error occurred.  Run Dump agai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if the error persists, it probably means the disk is damaged.  Cop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 somewhere else and run a disk testing program, such as Norton DT or ND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gal detail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ump is shareware.  This means you are allowed to copy it freely, and to g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ies to any PC users you know.  I encourage you to give away many copi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especially to upload Dump to BBS's.  Note, however, that Dump, like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areware, is copyrighted, and is protected by copyright law. 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sider this file as written permission to duplicate Dump; however,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 remove my name, address, or copyright notice from the program or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cumentation file.  You should alwasy distribute Dump in compressed forma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you got it (CDUMP141.EXE), to make sure everyone has the 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so, do not charge money for copies of dump, except for a small fee (u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$10 per copy) to cover cost of diskettes, postage, etc.  If you would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ource code (QuickBASIC v4.5), send me $15 and your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y address is:  Ofer In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02 Boylston Stre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wton, MA 02161-1804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