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I S T    O F  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R O M    F A L K    D A T A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version numbers listed in this document we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November, 1990 and may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Productivity Pack (ProPak)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Productivity Pack LITE 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Poster Set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:  The Fun Floppy Disk Formatter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Format Tech Kit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:  An ASCII and Binary File Reade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rdering Information and Source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Addres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           Page 1 o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Productivity Pack (ProPak), Version 2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programmers and software develo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integrated, memory-resident package providing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job easier.  Here are some of the things oth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P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outstanding ProPak 2.02.  Somebody has finally writt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with features I can really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All of these tasty tidbits make ProPak a feast of plen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d buy it just to get the calculator an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rest is pure grav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wan, PC World, April 1990, Page 2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ed with the permission of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world-class programmer's calculator....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best product in it's class on the market!  I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mer's calculators, but not anymore. 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leaves the others in the dus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me hours in my work with Source Print and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mer.  I wouldn't code a serious project without i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Butler, Power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Pak is one of the most bombproof programs I've m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, smart enough to stay out of the way when it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.  ...A model for well-designed 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ike Gunderloy, Factsheet Five, Issue #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is version has a few items that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Clipper programmer ... I think there may b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r on the horizon!  If you guess by the ton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at I am impressed with this package - I am.  ...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y for anyone's programming shelf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teve Straley, SJ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love it!  I'll use this all the tim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Gary Gruber, Data Ba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the best product of it's kind.  My work is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ily on math.  The calculator in ProPak makes my lif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[ProPak] is incredible!  This is easily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I'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ginning with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keeps only 7K of memory while 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version can swap to EMS or XMS memory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provides a Pop-Up DOS Shell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wap/shell to DOS with as much as 600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in the DOS shell.  Now you can shell to DOS from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numerous changes, modifications, and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save Keystroke Recordings to disk for future use;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, Screen Saver with hard disk parking,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 200+ page printed User's Manual, a two-col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Poster Set (see below)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fully customiz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free technical support and a full 30 day mone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ll the above, the ASCII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described on page 6), plus a Bonus Disk Set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programs, utilities,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Registered users of Easy Format are entitled to a 15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off the retail price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ivity Pack (to obtain the discount you mus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from Falk Dat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able to purcha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Productivity Pack at a slight discoun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t from The Programmer's Shop!  Here are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The Programmer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......... (800) 421-80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........ (617) 749-20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...... (617) 740-25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a ..... (800) 446-38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X ...... 671-5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...................................... $7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ProLite .......... $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Easy Format ...... $6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's Productivity Pack Lite, 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(ProLite) is a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.  ProLite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n't need or want ALL the features of ProPa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he key ingredients of ProPak in a less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ncludes the Programmer's Calculator,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the Pop-Up ASCII &amp; Color Attribute Ch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DOS Shell.  ProLite uses swapping technology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7K of DOS memory when resident.  ProLit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s a stand-alone, DESQview-aware program, or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without swapping.  ProLite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.  Please refer to the description of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above) for more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roLite comes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 disk, a free CompuServe Introductory Membership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, and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Registered users of ProLite may deduc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ite registration fee from the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 when they decide to upgrade from ProL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dir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Due to the low price there are current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ors for registered version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..................................... $1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Easy Format 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SCII Po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ncludes a 26" by 20" two-color wall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CII and IBM extended character sets, and an 8 1/2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" smaller reproduction.  These posters provide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decimal and hexadecimal value as well a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of the common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Retail Price: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Easy Format are entitled to a dis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0% off the retail price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one free ASCII Poster Set (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) and a discount of over 60% on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SCII Po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 obtain these discounts you must order directly from F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t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s also available from the "OpAmp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" bookstor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6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..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Easy Format Registered Users ...........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ProPak Registered Users ................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(per order, not per Poster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..................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..................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untries 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7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Format:  The Fun Floppy Disk Formatter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do I feel about Easy Format and ProPak?  In a 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unned!' ... Your products put the "P" in the ASP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most professional utilities I have ever us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c's are actually a pleasure to rea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e Lamborghini of formatter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ichard Immig, Colorado Springs PC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st Versatile Disk Formatter in the Worl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ug Lines, The Journal of the Turbo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 found EzFormat simple to use even withou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r. Harold J. Highland, Editor-in-Chief Emerit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'm REALLY impressed!  Easy Format is F-A-S-T !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!  Easy Format, the program that's winning 4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awards from shareware disk vendors all over the wor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ogram the Turbo User Group calls "The Most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customizable.  So if you just need an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DOS format program, the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8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included.  All this and Easy Format is lightning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35.00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 30 day money back guarantee, and a Bonus Disk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d to a $5.00 discount on the purchase of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(To obtain the discount you must order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alk 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.................................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9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asy Format Tech Kit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comes with several item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a printed, 80+ pag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ocument that tells you everything you ever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floppy disks and drives (and then some)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urchase over a dozen books to get all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condensed into this one easy to rea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nual that comes with the Easy Format Tec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ver 200 pages of detailed information, designe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most ou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the following item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for FormatF.EXE -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OSLIB, an assembly language mini-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r assembly language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DvFormat.EXE - Written entirely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VLIB, an assembly language mini-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assembly language programm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 The DvFormat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DESQview API Reference Manual (which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ing DVAPI.INC) from Quarterdeck Office Syste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EzFormat.EXE - written in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5.5) and assembly language.  This source cod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(version 5.08) from TurboPower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xt2Obj, a utility program develop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sy Format.  Txt2Obj takes a text file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it, then converts it into an .OBJ file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directly into your programs.  This is the too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asy Format work in English, German and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0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code for FormatF and Dv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PTASM, OPTLIB, and OPTLINK from SL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nternational's TASM, TLIB, and TLINK, and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, LIB, and LINK.  Make files are included for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each brand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documentation that comes with the Easy Format 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includes several flow charts to help you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s available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, for only $65.00.  Source code is sol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bo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asy Format are entitled to a 15% discount o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 of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(Easy Format Registered Users Only) ............. $6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(ProPak &amp; Easy Format Reg. Users) ............... $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1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use:  An ASCII and Binary File Reader,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do super program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Lou Miranda, Author of JE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 file reader, a program enabling you to exam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use" the contents of disk files.  It can re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s or binary (non-text) files.  Peruse c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most unlimited number of files at a time and those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any size.  Peruse can display the content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ext or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provides complete search, block and prin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upports 43/50 line modes on EGA and V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has a swapping shell-to-DOS capability that provid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Kb of free RAM in the DOS shell.  It includ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and indexed (hypertext) help, availab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of a key (or Click of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can even be loaded as a swapping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nly 7Kb of normal RAM memory.  It is able to swap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emory, or to disk.  In this mode you can us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-to-DOS capability to provide access to DO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features of Peruse is its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Peruse can be controlled almost entirely by mou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peruse with hundreds of files, prop your feet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, sit back and easily read file after file, jump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m, printing selected files and more, 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Using only the mouse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 capability of Pe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lso customizable.  You can customize many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with the easy to use customizing program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Peruse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vailable from your favorite ASP Approved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Ordering Information and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Fully Registered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directly from Falk Data Systems using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C.O.D., Visa, MasterCard, or America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 Data Systems   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2 Rockwood Court 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aso, Texas  79932-2412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420,243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directly from Falk Data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outrageous bank charges, payment must be in U.S. f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 on a U.S. bank.  We also accept Visa, Master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 residents please add 8.25% Texas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any of the above mentioned discount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your eligibility for the discount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nd version number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through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call a toll-free 800 number and orde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by credit card, then please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CompuServe:  71355,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L is also one of the oldest and largest ASP Ap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k Vendors.  You can also order evaluation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from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i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lan on moving any time soon, but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hat old versions are often floating arou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fter they have been replaced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ch us at our address listed above (presumabl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btained this program many months after it was releas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be able to get our current address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should be able to obtain the current addr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by contacting the ASP Executiv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is information is helpful to you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