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functions are self-explanatory.  Notice that you can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control over the format and appearance of your Balance Sh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Revenues &amp; Expenses.  See Chart documentation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of the Statement of Revenues &amp; Expenses is always pre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tatement.  There is therefore no need to include Grand Total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in your Chart of Accounts for the income &amp; expens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ash Flow report is not implemented in version 1.12 of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obtain a report of Prior Retained Earning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Account for the retained earnings account, 399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do a Year End Close, provided you've don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is an "unforgivable" idiosyncrasy in the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ery Accounts if the account number happens to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and 130 (i.e., up to 129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bit account balance, for this range of accounts,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dunning notice, "Please Pay This Am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lects my personal choice of accounts in this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Receivable, and it is probably really arrogant of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this on you.  It allows me to print cli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adding on an A/R module (with another tedious 3 mo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you'll like it. 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