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DIRECT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shareware)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RIAL PORT DEVICE DRIVER FOR REDIRECTING I/O DURING REMOT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1990 Infinity Design Concepts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52 Parkwa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uisville, Kentucky 40217-2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ce: (502) 636-1234  Modem: (502) 635-54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Written by Gary Con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REDIRECT F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DIRECT is a device driver, loaded via the config.sys fi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nded to be used with IDCCOM (tm), but may be used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unications package, running under DOS 2.x or above with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s. With DOS versions 2.x and below, the only COM por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be used is COM1 and this MAY NOT be specifi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, since the device driver loading routines do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lines in the CONFIG.SYS file in DOS versions below 3.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Even though the filename for the device dri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DIRECT.SYS, the logical device insta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river is named IDCDOS. It would be much nicer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driver with the same name as the logical devic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is would confuse DOS when the device dri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oaded and then trying to copy a fresh copy of i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ard drive. The system will lock up since DOS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tremely confused trying to figure out how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/from the IDCDOS device. This would b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reating a file named AUX, PRN, CON etc. sinc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re reserved names for logical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IRECT will display all characters that come i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 port on the local (host) screen and echo all character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local console back to the COM port, except those that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COM port as shown in the diagram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-+              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|   HOST   | &lt;------------|  COM por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|  SYSTEM  |              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|  SCREEN  |      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+----------+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                 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+---------------------+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| HOST SYTEM KEYBOARD |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OR PROGRAM  OR DO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IRECT loads into memory at boot time and remains inactiv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vated by a CTTY IDCDOS command. Usually, this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ar in a BATCH file, when running a door program or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from within the communications program. REDIRECT,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SYSOP to monitor the activity of the caller when in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IRECT is deactivated by the CTTY CON command, again, usuall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tch file. An example file would b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TY IDC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IP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TY 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ould allow the communications package to execute the ZIPVIEW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, also allowing the SYSOP to visually monitor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p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IRECT may also be used with the standard DOS redirectio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&lt;" and "&gt;" to redirect input and output for a device 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utput from REDIRECT (chars from local keyboard or from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) are sent to COMMAND.COM as input. All output from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sent to REDIRECT as input, where they are in turn sent to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. Note that if using COMMAND.COM in a shell to DO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a host system, the remote system should turn on HALF 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that remote characters are echoed locally on the remot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TY IDC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&lt;IDCDOS &gt; IDC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TY 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ethod causes all input and output to and from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 run through the REDIRECT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the above method will not work with all programs, s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perimentation is in order, however, one of the two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bove will definitely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IRECT is loaded via the CONFIG.SYS file at boot time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 port for REDIRECT is COM1, but either COM1 or COM2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on the command line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=REDIRECT.SY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bove line will load REDIRECT using COM2. Note that COM1 and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hard coded to use the follow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 1 = 3F8h base port address (std. COM1 lo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 2 = 2F8h base port address (std. COM2 loc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for COM3 and COM4 use, there is no problem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 base ports used are the same as those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IRECT will work with any program that uses standard DO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outpu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I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SOP of the host system may use the F1 key to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op the DTR signal (hang up the modem) anytim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TY IDCDOS command has been executed and up until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TTY CON command is executed. The result is that if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shelled to DOS or running a door type program, the SYSOP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e F1 key to terminate the call instantly, if the need ar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ANSI sequences are supported directly by REDI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U -  cursor up              - ESC [ P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D -  cursor down            - ESC [ Pn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F -  cursor forward         - ESC [ Pn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B -  cursor backward        - ESC [ Pn 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P - cursor pos              - ESC [ Pl;Pc 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  - erase display           - ESC [ 2 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  - erase line              - ESC [ 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GR - set graphics rendition  - ESC [ Ps ; ... ; Ps 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P - save cursor position    - ESC [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CP - restore cursor position - ESC [ 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IRECT is a shareware program. If you find yourself using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a BBS system or for any other reason on a regular bas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expected to register the product. REDIRECT may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ny connections with commercial ventures or in for-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tuations without registering your copy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GISTRATION FEE: $23.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te license users please call for a qu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oftware and documentation are distributed on an as-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is and no warranty of any kind is made. IDC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onsibility as to the suitability for any purpo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assume no responsiblity for any damages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 assumes full responsiblity for any loss or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rising from the use or misuse of the software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