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enomena of the Galilean Satellites of 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, Released 18/June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Emanuel Gruengrad         E-Mail: F68413@BARILVM.BITN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Mathematics and Computer Science Departe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ar-Ilan University, Bar-Ilan Campus, Ramat-Gan, Isra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lculates the phenomena of the Galilean satellites of Jup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presented in both a tabular and an animated graphic mod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as well on a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program. It may be copied and distributed freely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rage is requested for these activities. It also may be donated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to non charging BBSs. No warranty, of any kind, is provided or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s move from east to west across the face of Jupiter, and from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t behind the planet. The display matchs the view of an i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ein the Northern hemisphere in placing west to the left and e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are given for Eclipse (Ec), Occultation (Oc), Trans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(Tr), Transit of the Shadow (Sh) and the thei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contains an animated display of the conditions that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, and identifies their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output will be produced only for the start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: The Ingress (I), Egress (E), Disappearance (D) and Reapperance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tellites present a disc, the phenomena are not instantaneous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are accurate to within several minutes. They are further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of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ND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aly on a colour screen will reveal more information than a disp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lack and white screen. The satellites will appear as small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te) dots on a blue (black) background. Additional informa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identify the satellites is printed above the dispaly. J is Jupi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s are numbered 1 to 4. Satellites which are in occulta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, will disappear from the animated display. Thus one might find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ur satellites. A satellite in transit will appaer as a green (black)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net's disk, while the shadow of a satellite will appear as a red 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ck). Therefore sometimes more than 4 dots might b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al printout J is Jupiter, the satellites are usually numbered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 eclipsed satellite will still be printed, but its designation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a to d corresponding to the numbers 1 to 4. If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are in occultaion the letter X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vocation of the program the user can select an animated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enomena of Jupiter's Satellites. During the run, pressing 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 Garaphic Black and White and a Graphic Colour terminal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is made as the program starts. Pick the coloured one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for the the initial values, to be specified 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Universal Time. All numerical values are to be entered as integers.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be rejected, a BEEP will be issued and the program will re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 is the ability to run back in time, by using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 Time will flow 'backwards' and the satellites' orbital mov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ults will be displayed: The date and time (in Universal time),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coordinates (expressed in units of Jupiter diameter) of the sate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reference to the planet center. The phenomena, if any, of the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tude configuration, and the animated display of the satelli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list of predictions including a proportional longitude display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, and initial, mode of operation is a continous ru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inter inactive. These, as well as other modes, can be chang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, by typing one of the control commands listed o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. The commands are grouped by five categories. The first group {C</w:t>
      </w:r>
    </w:p>
    <w:p>
      <w:pPr>
        <w:pStyle w:val="PreformattedText"/>
        <w:bidi w:val="0"/>
        <w:spacing w:before="0" w:after="0"/>
        <w:jc w:val="left"/>
        <w:rPr/>
      </w:pPr>
      <w:r>
        <w:rPr/>
        <w:t>M} is used to switch between Continous and Manual modes. In the conti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vation is required, while in the mnaual mode each new resul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pressing a key. The second group lists the commands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op in the continous run (W) and the fact that exiting from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the signal for the go-ahead to the manual mode are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Pressing the first letter of the third group {P Q}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while the second letter is the command to Quiesce it.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continous operation, but prints only the start and end of th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printer will not be operative when the program runs 'backwar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a negative interval), which could be used to backtarck a displa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udy it, or for special effects. The fourth group {F S}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peed of the calculation and display. Common runs are d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um speed (default - no delay), yet it might be worthwhile to s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uring demonstartions run on a fast model. S will Slow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a built delay, while F will make the program run Fa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delay. The last group {H I N T} is used for controlling th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will display the single screen of the Help facility lis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various variables. I, will prompt for a new Interval. 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a New set of variables, while T will terminate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