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O v4.10</w:t>
        <w:tab/>
        <w:t>4/26/91    disk/EMS/XMS/INT15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1991,1992 Ralf Brow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header file, libraries, and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may be freely copi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of the files are copied as a group (such 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les are not modified in any way (including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f copyright notices or thi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 charge beyond a cost-recovery fee not to exceed $5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elecommunications connection fee,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/or object code comprising the public SPAW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rporated at no charge into programs which ar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 other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dit is given in the documentation.  A m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is product uses the SPAWNO routines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inimize memory use while shelling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other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drop me a line telling me that you are using SPAW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product(s) you are using it (see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is file).  I'm interested in finding out how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 the use of SPAWNO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e code which comprises SPA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SPAWNO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both consequential and incidental)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PAWNO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H</w:t>
        <w:tab/>
        <w:t>the header file providing prototypes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x.LIB</w:t>
        <w:tab/>
        <w:t>versions of the library for each of [T]iny, [S]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]ompact, [M]edium, [L]arge, and [H]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TP.OBJ</w:t>
        <w:tab/>
        <w:t>Turbo Pascal version of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PAS</w:t>
        <w:tab/>
        <w:t>Turbo Pascal unit encapsulating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_MS.ZIP</w:t>
        <w:tab/>
        <w:t>Microsoft C versions of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.BAT</w:t>
        <w:tab/>
        <w:tab/>
        <w:t>replace Turbo C specific functions in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PLAC.BAT</w:t>
        <w:tab/>
        <w:t>remove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from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TEST.C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PAS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ZIP</w:t>
        <w:tab/>
        <w:t>archive containing partial source code for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PAWNO.H</w:t>
        <w:tab/>
        <w:t xml:space="preserve">    header file for recompi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C</w:t>
        <w:tab/>
        <w:tab/>
        <w:t xml:space="preserve">    source for the spawn..() and spawn...o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LES.ASI</w:t>
        <w:tab/>
        <w:t xml:space="preserve">    shortened and modified Turbo C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O.INC</w:t>
        <w:tab/>
        <w:t xml:space="preserve">    include file for various importa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PTH.ASM    source for the pa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EXT.ASM    check for 'file', 'file.EXE', and 'fil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_EMS.ASM    support routines for swapping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LIST.ASM    specify which swap types will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NV.ASM    make an environment block from an array of string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RR.ASM    set _doserrno and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 since versio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waps to disk with non-NULL swap list in large-data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rrectly deletes swap file if child program chang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iven program name is "FOO", and both "FOO"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.COM" and/or "FOO.EXE" exist in the sam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execute either "FOO.COM" or "FOO.EXE" rather than "FOO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version 4.00 and the Borland library functions d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"FOO", pass "FOO." rather than just "FOO"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may have led to a partially corrup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few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C, Turbo C++, or Borland C++, simply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nd header file and place them where your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 If you are using Microsoft C, dearchive SPAWN_M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MSC batch file to replace the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ies with Microsoft C versions.  Please do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n your original copy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Pascal, unarchive SPAWNTP.OBJ and SPAWN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PAWNO.PAS and then add a USES SPAWNO; lin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call the function SPAWN() a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oes not contain a pre-compiled version becaus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compatible between different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contains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You can use SPAWNO with absolutely no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urce code; however, you will probabl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PAWNO() from main(), and include SPAWNO.H for tha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unction takes two arguments: the firs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directories (separated by semicolons)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ore the swap file when swapping to disk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swap devices to attempt to use; it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NY or the ORing or addition of any combination of SWAP_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EMS, SWAP_EXT, and SWAP_XMS (such as SWAP_DISK|SWAP_XMS)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init_SPAWNO(), the defaults are to attempt all swap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tore the swap file in the current directory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nit_SPAWNO() will set the swap file directory lis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o have a non-NULL, non-empty value: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WAPDIR, the passed parameter,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vironment variable TMP.  Note that init_SPAWNO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library which uses thes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above change, recompile your existing code,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O library in the link step.  Note that SPAWNO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_OVERLAY spawn type--any calls using that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orresponding exec..() function.  If a SPAW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P_OVERLAY, it simply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 with previous versions of SPAWNO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(for whatever reason) require the use of both the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awn..() functions, there is a second set of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explicit swap directory argument.  To use the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SPAWNO.H.  Then use the function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-spawnvo(), spawnlo(), spawnvpo(), etc--as you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pawnv(), spawnl(), etc, except replac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containing the path where the swap file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wap file path is required even when swapping to XMS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in extended memory, as SPAWNO will swap to disk anywa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he use of both the swapping and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will need to run the NOREPLAC.BAT batch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ontaining the replacements for the standar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 linker command line such that SPAWNx.LIB is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ntime library (for Turbo/Borland C users, the lat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TLINK command, as TCC/BCC places any librar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ior to the runtime library).</w:t>
        <w:tab/>
        <w:t xml:space="preserve"> Please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LAC on your original copy of the libraries, as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nd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?p??() functions search for both .COM and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then in the pathed directories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but use the specified extension if present.  If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ose functions, only the specified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path and an extension are given, only that specif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The other spawn..() functions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r all functions, if the specified filename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SPAWNO will try the exact name given and the name with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XE extensions. The extension-less name will be used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nor .EXE exist.  To force the use of the extensionless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.COM or .EXE with the same name exists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eriod, i.e. use "PROGRAM." rather than just "PROGRA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must include SPAWNx.LIB.  A sample TCC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c &lt;other-flags&gt; sample spawnc.lib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208 to 288 bytes remaining in memory (depending o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le the spawned program executes.  However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ooked which might be invoked while spawned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pawn_resident large enough that *all* code and data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at interrupt is kept resident[1].</w:t>
        <w:tab/>
        <w:t>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INT 23h and INT 24h and restores them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unless __spawn_keepints is set to 1, so no extr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those two are the only interrupts hoo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ue to the segment layout used by C compilers, this o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ly when calling SPAWNO from assembly-language cod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such code and data near the start of the executab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gram which uses a large amount of space i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stack too small,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 did not correctly determine the stack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on which it is running, but was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pecified minimum size is insufficient.  On the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size is increased by one paragraph.  Since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lways detect the problem,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hain corruption, you should increa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pawn_res_stack to prevent a recurrence o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For most systems, the default value of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dent stub detected an error while trying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ortion of the program and aborted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TSR while swapped out or deleting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error reloading program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ortion of SPAWNO detected an error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the remainder of the program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ing all memory owned by the program except the initial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nd the environment, at least 384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be available.  SPAWNO uses this for its tempora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particular importance for the Turbo Pascal vari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ximum heap size to the available memory or gr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ll RAM and prevent SPAWNO from allocating its tempor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emory is fragmented or there is DOS 5 hi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may report insufficient memory even though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ould fit with up to 600 bytes to spare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ck and all of the data used by DO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written after the child program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pass an explicit environment attempt to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uild the environment block which is passed to the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neither malloc() nor a DOS memory allocation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SPAWNO passes the original environmen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functions which do not tak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ointer pass the calling program's original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rather than the current environment as modified by pute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mpile SPAWNO to pass the current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AWNO.H); if you do so, the caveat discussed in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all of the spawn..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not getting any money, I can't promise any support.</w:t>
        <w:tab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urchased the complete source code will receiv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n't, but even they will only receive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I have spar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 McManus for testing the Microsoft versions of SPAWN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drop support for DOS 2.x (which is 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 old) to reduce the code size and further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ersus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ab/>
        <w:t>SPAWNO</w:t>
        <w:tab/>
        <w:tab/>
        <w:t>XSPAWN</w:t>
        <w:tab/>
        <w:tab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 xml:space="preserve"> 4.02</w:t>
        <w:tab/>
        <w:tab/>
        <w:t xml:space="preserve"> 1.34</w:t>
        <w:tab/>
        <w:tab/>
        <w:t xml:space="preserve">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 xml:space="preserve">     Ralf Brown</w:t>
        <w:tab/>
        <w:t xml:space="preserve">  Whitney Software  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:</w:t>
        <w:tab/>
        <w:tab/>
        <w:t>tsmclh</w:t>
        <w:tab/>
        <w:tab/>
        <w:t>tsmclh</w:t>
        <w:tab/>
        <w:tab/>
        <w:t xml:space="preserve">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OS vers:    2.0-5.0</w:t>
        <w:tab/>
        <w:t xml:space="preserve">       2.1-5.0</w:t>
        <w:tab/>
        <w:t xml:space="preserve">      3.0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[1]:</w:t>
        <w:tab/>
        <w:t xml:space="preserve">       4.2-5.6K</w:t>
        <w:tab/>
        <w:t xml:space="preserve">       4.4-9K</w:t>
        <w:tab/>
        <w:tab/>
        <w:t xml:space="preserve">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tub (bytes): 208-288</w:t>
        <w:tab/>
        <w:t xml:space="preserve">      1277+2*env     1.8K+env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.():</w:t>
        <w:tab/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es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EMS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XMS:</w:t>
        <w:tab/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INT 15h ext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ap dirs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iqu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ing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[3]:</w:t>
        <w:tab/>
        <w:tab/>
        <w:t xml:space="preserve"> yes</w:t>
        <w:tab/>
        <w:tab/>
        <w:t xml:space="preserve">  no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DOS5 high memory:</w:t>
        <w:tab/>
        <w:t xml:space="preserve"> yes</w:t>
        <w:tab/>
        <w:tab/>
        <w:t xml:space="preserve">   ?</w:t>
        <w:tab/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ny use:</w:t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     partial [4]</w:t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or both SPAWNO and XSPAWN, the amount added to the execu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epends on which functions of the library are c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ditional C runtime library function that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O/XSPAWN would have been included anyway.  SPAWNO's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uced by removing one or more swap types; the sav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00 bytes per swap type (without EMS and non-XM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SPAWNO would add as little as 3.4K to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WAP's resident size depends on the location of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ecutable.  The size reported here i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hen SWAP immediately follows the Turbo C 2.0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or SPAWNO, enough of the program must be left in memory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s resident.  XSPAWN has no provision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 handler resident unless swapping is disable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permit selection whether a given interrupt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restored to its original value or poin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 instruction while swapped out.</w:t>
        <w:tab/>
        <w:t xml:space="preserve"> For SWAP, the swap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inked in after all code and data which migh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terrupt hand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ull SPAWNO source code is available for purchase.</w:t>
        <w:tab/>
        <w:t>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SPAWNO(const char *swap_directories, int swap_types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placements for the standar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(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above functions return -1 (error) if 'type' is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P_WAIT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SPAWNO(const char *overlay_path, int swap_type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swapping options for the compatibility function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AWNO-specific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o(const char *overlay_path, 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..o() functions use the current directory only 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overlay_path is NULL; the only function which check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the environment variables SWAPDIR and TEMP is</w:t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init_SPAWNO(). </w:t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x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X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E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xt ;  /* 0 = don't use non-XMS extended memory for sw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non-XMS extended memory (via INT 15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ing (if available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should not be allowed to swap to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under a multitasker or task switcher, as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be able to grab the same memory used by SPAWNO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ed-out program.  For this reason, 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s swapping to non-XMS extended memory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pView, DESQview, or any other TopView API-compatib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ker is active, or the DOS 5 task switcher is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3 is running in real or standard mode (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adily detectable from a program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char *pascal ___spawn_swap_di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list of directories in which to attemp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wap file when swapping to disk. 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d by semicolons just as they would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variable.  Default = "." (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will not swap to disk if this variable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ty string; if it is set to NULL, SPAWNO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keepi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deactivate INT 23h and INT 24h handl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ily restoring the vectors stored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nonzero = yes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swap_U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swap out memory blocks in th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 (640K-1M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is option only has an effect under MSDOS 5.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DOS=UMB or DOS=HIGH,UMB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id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PSP to keep resident while in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lue will be increased if necessary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ld the swapping code; it may also be increased slight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s the end of the shrunken PSP block to fal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 section of SPAWNO's code.  You may for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block to stay in memory by setting this variable to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the environment and any additiona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cated by the program will still be swapped out.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n addition to the PSP memory block, a small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sed for the stack needed by the swapping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_sta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of the stac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while in the child program.  Default = 4, minimu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wo paragraphs is only sufficient for bare DOS; TS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 INT 21h will increase the stack requirements, bu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cient for most systems).  SPAWNO attempt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cessary stack size, but this variable allows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be overridd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ll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)   \ only when passing an array of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 referenc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dos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_psp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environ ;  (only when passing an array of environmen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SPAWNO overwrites the PSP, s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st unless it was copied before the first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PAWNO(swap_dirs : string ; swap_types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_resident : integer ; resident_stack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(program_name : string ; arguments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seg : integer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_error : integer ;   (error code when spawn() returns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bug repor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Ralf Brown 1:129/26.1 (or post a message to me on DR_DEBUG-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ave to route netmail outsid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ia Internet -&gt; Fidonet gatew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no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3 Copel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