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MAX.COM :  Ver. 2.1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MAX.COM is a utility which loads the primary shell hig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= line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ing the primary SHELL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ing a primary SHELL stub in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proves compatability with some configu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SHELLMAX.COM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[options]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HELLMAX.COM in your SHELL= line of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M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fet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ing SHELLMAX, it is best if you copy SHELLMAX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(the primary shell), to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f SHELLMAX fails to function properly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HELL= command line, it will issue a series of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ry and load COMMAND.COM from the root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 chance to edit the CONFIG.SYS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xercise caution and have a boot flopp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 is compatible with full SHELL= command lin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example, neither SHELLMAX.COM or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the root directory after installation is successfu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y no error 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BOOT\SHELLMAX.COM /R- 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SHELLMAX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tibilit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DO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Version 4.x 4DOS from J.P. Softwa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path to 4DOS.COM to the 4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C:\4DOS\4DOS.COM C:\4DO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arameter is not added, 4DOS may no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"COMSPEC="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3.x &amp; 4.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DOS incorrectly truncate the command line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or the SHELL= statement in the CONFIG.SYS or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a command line at all if the line is over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is circumvented by a special algorithum in SHELLMA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 does not work for you, and you suspect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please contact 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/R- /P+ /S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-R- -P+ -S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/R-/P+/S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-R--P+-S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 2.0 and above adds optional full word syntax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/REPORT:- /PAUSE:+ /FAKESTUB: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-REPORT:- -PAUSE:+ -FAKESTUB: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/REPORT:-/PAUSE:+/FAKESTUB: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-REPORT:--PAUSE:+-FAKESTUB: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when using full words, it is easier to keep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so that is clear to read.  The optional [:]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ggle switches (i.e. REPORT:+).  These optiona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with the single letter switches.  Exa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because the single letter interfac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switch options is organ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of SHELLMAX Reports (/R:/P:/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the Configuration of a Fake Low Memory Stub (/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sponse file for SHELLMAX (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of SHELLMAX Repor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or /REPORT:- to disable the report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configuration of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- or /PAUSE:- to disable the pause after th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are no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or /NOPAUSE:+ to never pause after the re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the Configuration of a Fake Low Memory St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AKESTUB)::    S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SHELLMAX to load the shell high, then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vironment editors and some networks), are confus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 of the primary shell is is low memory.  Use /S+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AKESTUB:+ to tell SHELLMAX to create a fake stub,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primary shell, in low memory.  This stub track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ster Environment segment pointer by monitoring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high (each "get exit code of sub-program"  INT 21h, 4D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b size is 256 bytes, so if you use 4DOS,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e low stub, it is better to just let 4DOS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SHEL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ponse file for SHELLM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SHELLMAX may be read from a respons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thnam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.COM @RESPONSE.FIL C:\COMMAND.COM C:\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path to the SHELL is cannot be in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may be commented by using a ";","#",or "*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[/R-/P+/N+/S+]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/R+/P-/N-/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Fake stub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MAX.COM (8086):  Ver. 2.1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or missing 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HELLMAX.COM only as CONFIG.SYS SHELL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enough memory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, program hal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on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or invalid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 overflow at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load high, loading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on section is [XXXX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   load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    fak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ound a workaround to 4DOS 4.x initialization hang.  4DOS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roperly.  One caveat, add path to 4DOS to the 4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r 4DOS will not find 4DOS.INI or set the COMSPE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Corrected problem with DOS 3.x and DOS 4.x when the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getting clos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When COMMAND.COM path argument was a different drive the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COMMAND.COM was looking for the AUTOEXEC.BAT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gument instead of the boot drive.  Fixed s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the AUTOEXEC.BAT from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Version bumped to match DOS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8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dded /S+ option to create a fake primary shell stub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rks around environment editor and network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Improved error recovery with the goal of trying every way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loading some shell in the event the algorithum of SHEL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s multip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9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Reorganized code to enable an overlay method of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e processor selection and split up .SYS and .EX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initialization memory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HELLMAX now automatically detects the processor type and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de modules if appropriate.  The 186 processor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of previous versions i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dded optional full word syntax to argument parser. 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etter switch interface is still intact.  The swit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 the optional word wit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0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Completely rewritten.  Added feature to edit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ELL is ba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dded option response file input with @filename.op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1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ixed problem with finding DOS 6.0 CONFIG variabl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bios'es don't intialize memor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