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8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rovides multiple sensitivity settings for achie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d smooth control of IBM and MicroSoft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MOUSECTL [n ... n | filename | 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MOUSECTL is a memory-resident utility that can be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or as part of an AUTOEXEC.BAT file.  It can be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MicroSoft mouse drivers and must be loaded after either 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.  MOUSECTL can be deinstalled by entering the command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n parameters consist of up to eight "multiplier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2767, which are used to modify the mouse sensi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5,6,10,15,22,30,50,70.  Other values for n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space or a comma delimiter.  The n values are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 from left to right; if less than 8 numbers are enter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values represent the number of mickeys (1/200th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) the mouse actually moves during its 25-millisecond reporting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values (n) are divided by 10 and then multipli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determine the adjusted number of mickeys report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an actual motion of 5 mickeys, multiplied by 0.6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mickeys being reported, slowing the mouse movement to obtain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drawing.  A movement of 30 mickeys in one 25-ms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5.0, so that 150 mickeys will be reported, moving the curs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for page sca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ecause MicroSoft Windows loads its own mouse driver, MOUSECT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Windows utilities or with programs (such as Pagemaker) that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y, be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accompanying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TL by Modem), MOUSECTL.COM is already compiled and ready to ru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MOUSECTL.COM can be created from either of two progra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printed in the article and are available for downloading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.  MOUSECTL.BAS will automatically create MOUSECTL.COM when ru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To create MOUSECTL.COM from the MOUSECTL.ASM source code requir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ssembler (IBM or Microsoft, Version 2 or later)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MOUS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OUS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MOUSECTL MOUSECTL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