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   ������      ������       ������ ������     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 ������������   �������     ������� �������    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� ��������������  ��������   �������� ��������  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 ��������� ���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�����      ����� ������������������� ���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��������������  ����� ������� ����� ����� 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������������   �����  �����  ����� �����  �����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�����          ������      �����   ���   ����� �����   ���  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      ����� 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     ������� 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   ��������� ���������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 ����� ����� 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��           �������������   �����   ����� 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�������������� �����   �����  ��������������� 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������������  �����   ����� ������������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     ������     �����   ����� �����       �����  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ommCHAT 1.06 by Gerald Albion (C) 1994,1995 Whirlwind Softwar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for SysOps and c0-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4,1995 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</w:t>
      </w:r>
      <w:r>
        <w:rPr/>
        <w:t>CONTENT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] Introduction - 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2]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] General Configuration for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PC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M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stom strings and T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ons and COMPAC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bedded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4] User and VIP Function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li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v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r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uel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e-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5] SysOp and Co-SysOp ("c0"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6] Licence Notice and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Ŀ � 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What IS TommCHA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   </w:t>
      </w:r>
      <w:r>
        <w:rPr/>
        <w:t>And What Is Needed To Run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a BBS Door - an external program whic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- which allows you to add professional multi-user c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full featured, with remote co-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and intelligent actions, public and private chat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-restrictable channel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memory efficient and should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roblems even in cramped ta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is extremely generic - it can run on multitask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under DesqView or multi-computer LAN type BB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no special hardware and no special device driver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OSSIL driver (which you're likely using alread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 (which many sysops are also already using).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standard com ports, interfacing it to multi-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is easy as long as you have a FOSSIL for su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mportantly than all this technical stuff, TommCHA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rdinary multi-line BBS into a busy electronic social c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icated chat systems are universally popular and mos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od multi-user chat as an added feature benef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ity of this form of communication.  TommC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users this service without having to switch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(giving up your existing BBS's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ity in the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ommCHAT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BBS capable of writing one of the supported Door Inf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(DORINFO1.DEF, DOOR.SYS, PCBOARD.SYS or CALLINFO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FOSSIL driver or compatible Int 14 driver fo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(FOSSILs are available for most multi-serial 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NOTE: As of version 1.06, the FOSSIL is OPTIONAL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hard disk with at least several hundred K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multi-tasking or LAN BBS system capable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one caller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S-DOS 3.3 or higher (You might get it to work under OS/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've never tested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ough memory (EMS, XMA, etc) for a respectable-sized RA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 least 512k RAM Disk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requ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comm card (TommCHAT uses generic FOSSIL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multitasker (TommCHAT uses generic IP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y EMS or XMS, but it would help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 special device driver or TSR (not even a FOSS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- Help.  It will display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?      -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L&lt;baud&gt;- Use Locked Baud Rate (baudrate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xxx   - Assume access level xxx (can be 0..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xxx   - Use node number xxx (can be 1..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Txxx   - Override time limit with xx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A     - Automatically assign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I      - Use CALLINFO.BB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B      - Use DOOR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      - Use PCBOARD.SYS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F      - Force use of DORINFO1.DEF regardless of /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X      - Disable use of FOSSIL even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path  - Specify path where door drop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- Use Locked Baud Rate.  If you're using a lock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with modems faster than 2400 bau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) then use this switch.  Note that with a FOSS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need to specify a baud rate; if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, TommCHAT doesn't -need- a baud rate. 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itch does in this case is forbid TommCHAT from m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baud rate in any way, since the FOSSIL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it for you.  However if you're using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, you do need to specify a baud rate either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config file (take your p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L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xxx - Use Access Level xxx, where xxx is a numb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535.  This is usually used in local logon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when you need to test actions and othe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can also be used to assign an access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s when there is no other way of passing 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from the BBS to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A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xxx - Use node number xxx, where xxx is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5.  This is also normally used locally, but so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 file formats don't support nod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fore you need to pass a node number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instea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: TommCHAT normally assumes the use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x.DEF door info file, where x is the nod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umber, e.g.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2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O7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F23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</w:t>
      </w:r>
      <w:r>
        <w:rPr/>
        <w:t>DORIN109.DEF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te how the node number "eats" backward into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ORINFO part of the filename.  This number i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node number passed bu the /N command line paramet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f your BBS cannot generate this style of DORINF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filename, you will have to either use the /N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witch to automatically assign a node number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n use DORINFO1.DEF (which can be forced with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/F switch) -or- try using one of the other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info formats, as described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A - Automatically assign a node number.  If pass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from your BBS to TommCHAT is impossi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command to automatically select the lowe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that is not currently in use.  This will gi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r online a unique node number, but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necessarily indicate which actual BBS node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- This instructs TommCHAT to use CALLINFO.BBS as a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instead of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This instructs TommCHAT to use DOOR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 - This instructs TommCHAT to use PCBOARD.SYS as a door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- This forces TommCHAT to use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ual node numb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MMCHAT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 - This specifies a path where the door drop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INFO.BBS, DOOR.SYS or PCBOARD.SYS) is loca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for the benefit of BBSes which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where to write the drop file for each door (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seems to have thi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witch is optional if your BBS can write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to a path where TommCHAT will look for it. 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looks in the directory from which it run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irectory, then in several possibl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ly used by several popular BBS packages (e.g. \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MAX, \WC, \PCB, etc.).  It also tries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d:\doors\tommch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bination using DOOR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/Dc:\wc\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X - This switch is the same as the NOFOSSIL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MMCHAT.CFG.  It instructs TommCHAT to ignor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present and proceed using its own internal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r.  This is just an override; normally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FOSSIL present the internal driver is us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Ŀ �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Ŀ � All BB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s are "Inter Process Communications", which are file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nodes in a multi-user chat system.  IPCs are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uses IPC files instead of shared memory schem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special device drivers and are NOT always reliable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TommCHAT runnable on nearly any system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ommunications are handled by passing files, D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se quite a burden unless you take steps to spee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s much as possible.  The best way to do this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Disk.  This has the added advantage of not imposing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r on your hard disk.  A TommCHAT system with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can easily create, write, read and then delete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second.  The wear this would cause an uncache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s extreme.  Therefore a RAM disk is essenti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st possible RAM Disk you can manage should b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AMDRIVE.SYS line in CONFIG.SYS should stipulate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, perhaps 512 or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ing a LAN and some of your BBS nodes ar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achine from the RAM disk, make sure your RAM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s a network drive so that it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worth mentioning, as an advanced feature,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run more than one implementation of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pendently on the same machine by giving each insta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IPC path.  An example of the usefulness of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ult BBS with family levels.  You could make two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vailable to each node - each in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each with an IPC path distinct from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would be a general G-Rated chatter system with the full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s available for that purpose, and the other c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ult chatter with risque' actions etc. (and where the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andles are presumably different to protect the guil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255 independent channel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.CFG: A line-by-line explanation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c r:\ip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PC Path is a path to the drive and directory where "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mmunications" files are kept.  IPC files a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ommCHAT's operation.  Make sure this is set to a RAM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"The IPC Disk" in this chapter for a full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ritical part of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options to this.  ON will display a colou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to remind the user that s/he can type here.  OF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aithfully emulate older chat systems and le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at the leftmost position with no prompt at all.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the user a unique prompt which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may not run well with TIME prompts on;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try using ON or 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is the amount of time, in minutes,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his/her keyboard idle before TommCHAT will cut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vslice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at the rest of the system really slows d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un TommCHAT, try setting DVSlice to YES.  If YES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give up lots of DesqView timeslices (if DV is be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t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interva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, in minutes, between automatic po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ed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interval between checks of the stac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speaking, this is the "heartbeat" of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al is in 100'ths of a second, so a speed of 100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stacks are checked once every second.  A speed of 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a second and so forth.  If TommCHAT places a big dr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's overall speed with a low "speed" sett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ing it by increasing it.  I have found 25 works fin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That's four times a second.  And yes, I know that "spe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misnomer: this is really a "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normal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vip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moderato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c0      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sysop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definitions of the access levels used by Tomm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BS may pass any access level from 0 to 65535, and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from this which of its own six access level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fundamentally has only six access level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0e", "Normal", "VIP", "Moderator", "C0", and "Sys0p".  A m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nounced "mo") is an unvalidated or undesirable user (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ick), and any access level lower than normal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0e.  Normal users are the bulk of your userbase.  VIP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time and more features.  Moderators (minor co-sysop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 users off and do other things to them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retion.  Unlike moderators, C0's are real co-sysop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everything a moderator can do, and more.  SysOp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, cannot be squelched or otherwise aff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r c0's, and can perform ALL TommCHAT fun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on c0 functions for a full discussion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etrial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"votes" required to ejec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Trial.  It is recommended that this be set to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2 and one less than your maximum number of nod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equal or greater than the maximum number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n be on, then teletrials will never succe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 question votes himself off (that's real likely -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set to 1 then anyone can throw any m0e, normal or 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off at any time - you might as well give them all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s in that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0e             ~E: ~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normal          ~G( ~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vip             ~O{ ~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moderator       ~L&lt; ~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c0              ~P[ ~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ackets        sysop           ~J�~b ~7~J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other chat systems, TommChat allows you to quickly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"rank" by the brackets around the node number in the /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isplays.  The brackets command defines these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shape 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 69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estrictions - any channels not defined 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d open to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Channel {channelnumber} {accessrequir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above, channel 69 is oppen to users with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0e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normal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vip  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moderator 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c0   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   sysop           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are the default maximum time limits for each acce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's actual time limit may be less if a lower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by a command line or if the BBS passes a low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 in its DORINFO file.  All time limits ar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keyword is enabled, TommCHAT will use its ow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 driver, otherwise (when commented out, default)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s to use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1 03F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2 02F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3 03E8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4 02E8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5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6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7 000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 8 000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keyword is ignored if you are using a FOSSI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hardware parameters are set up in the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. You can define COM1 thru COM8. 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ORT is the com port number (one-based!)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adecimal port address, followed in turn by the IRQ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given in the examples above. 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M5 through COM8 with these defaults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hardware settings for COM3 and COM4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bove table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sure you understand the Port keywor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nd other doors seem to work fine without such arcane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leave this alone and it should also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ustom Strings and TC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's appearance to the caller can be totally 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colours, use special effect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e all of its text in a language other than English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esire!  You have many embedded commands at your dis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language file; see the section on embed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language" file is TOMMCHAT.TXT.  This contain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definition of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a language file by first edit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vourite text editor, and then running the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T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TOMMCHAT.TXT and the other languag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.  There are only four commands, and they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ing them in square brackets [like thi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ommands with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anguagefile english]  The languagefile command decal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this file is for.  Thi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pdate a system file which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ck of available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mmCHAT's internal use (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implemented in a futu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t the keywor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verth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omment blah blah...]  The comment comman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nguage file compiler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 up to the next closing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acket.  This allows you 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language file so you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verything's supposed to b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much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ysmsg 1]              The SysMsg command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ginning of a system message.  Sys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addressed internally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Msgs can contain embedded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recursively call one ano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se codes.  There can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totalling up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s.  If your TOMMCHAT.LNG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rger than 32767 bytes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s may be cu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                   The End command indicates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essage.  Everyth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sysmsg] keyword and [end]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a syste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rther examples, please refer to TOMMCHAT.TX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mpile a language file so that it can be used by Tomm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un TCL with the filename you want to comp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off the extension, an extension of .TXT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CL TOMM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compile the default languagefile TOMMCHA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ctions and COMPA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are one of the most popular features of advanc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Basically, actions let you (virtually) -do-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users.  TommCHAT's SmartActions contain a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s which can be publicly or secretly,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matically for the person you're sending to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needs to know each user's sex).  Generic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 near as advanced as SmartActions but they can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" just about anything.  In this section we will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nfiguring Smart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Actions are defined in the file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actions to be used, they must first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COMPACT (COMPile ACTions) program.  Just typ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've finished making your changes to ACTIONS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can be up to 256 action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have a look at an example from the default ACTIONS.C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       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          You w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me2         You wink at ~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         ~s winks seductiv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2        ~s winks seductively at ~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all3        ~s winks knowingly at every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you         ~s winks seductively at you~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noaccess    Your eyelids seem to be st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can see, each action is started with the keywor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action number (0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keyword specifies the /a command necessa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.  In this case the command is "wink"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o activate the command and wink at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ee" fields can be up to 80 characters including embedded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 pertains to what you see when you perform your a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cipient or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ME2 pertains to what you see when you perform you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no recipient.  This may mean the action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, to nobody, or to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2 pertains to what everyone sees when the user typ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a specific person as the recipi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wink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would cause everyone to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Tomm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except Tommy who w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anie winks seductively a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E YOU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L3 pertains to what everyone sees when AL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ipient.  This means that the action is performed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YOU pertains to what the recipient of an action se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E ALL2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NOACCESS is what the user sees if s/he tries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they don't have acces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~ codes peculiar to intelligent actions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work within ac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r - Recipient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s - Send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t - " secretly" if secret, nothing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sender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U - selected recipient pronoun/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v - rest of line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nouns by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ser is male/fem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: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: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: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: boy/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: girl/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: man/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: woma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: dude/b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pronouns can also be specified by name if typ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n above.  See ACTIONS.CTL for several liv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selected pronouns.  Grammaticists:  Yes, I know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nouns - we hackers like to make certain assum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mbedded Command Refere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unctions are available to user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</w:t>
      </w:r>
      <w:r>
        <w:rPr/>
        <w:t>Ŀ  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Foreground Colours        �   � Backgrou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�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A Black    ~I Dk.Gray     �   � ~a  Blac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B Red      ~J Lt.Red      �   � ~b  R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C Green    ~K Lt.Green    �   � ~c  G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D Brown    ~L Yellow      �   � ~d  Brow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E Blue     ~M Lt.Blue     �   � ~e  Blu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F Magenta  ~N Lt.Magenta  �   � ~f  Magenta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G Cyan     ~O Lt.Cyan     �   � ~g  Cy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~H Lt.Gray  ~P White       �   � ~h  Lt.Gra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Special ANSi functions and effects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1 Clear to End of Lin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6 Blink 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~7 Clear Attribute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Embedded CR/LF:                    ~/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Nondestructive clear to beginning: ~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Destructive clear to beginning:    ~|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Fade-in: ~&lt; Start  ~&gt;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3D     : ~( Start  ~) En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Prompt : ~�  (on PCs, hold Alt-254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Tab    : ~tnn where nn is colum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e.g. ~t45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This example would move the cursor t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column 45, or do nothing if the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is already at or past that colum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 of the above colour codes and effects are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i5 message that comes with TommCHAT.  Simply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mCHAT as a user and type /i5 to view all of the ab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embedded commands are available only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specified in the language file (i.e. TOMMCHA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#  Send a ^G beep out the 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(sysop is spared the beep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lt;  Send a carriage return *only*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;  Auto three-column wrap, depending on curs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</w:t>
      </w:r>
      <w:r>
        <w:rPr/>
        <w:t>position.  Play with it to get an ide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&gt;  Auto two-column wrap, similar to above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$  Version number of TommC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</w:t>
      </w:r>
      <w:r>
        <w:rPr/>
        <w:t>~R  A "Hit Any Key" promp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User and V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 � �   </w:t>
      </w:r>
      <w:r>
        <w:rPr/>
        <w:t>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st important key for users, VIPs and co-syso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ward slash key "/".  All commands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, and all are illustrated in this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lash and command as they shoul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ublic Cha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"Chat" is the most basic function off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.  Anything you type that is no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sh ("/") character is presumed by TommCHA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if you were to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ll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one on your channel would see "Hello There."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your handl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vate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 it is desirable for users to carry o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ations without leaving public channel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ccomplished by using the /p comman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a user on line 12, and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vately say "Hi, Chuck!" to that user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p12 Hi, Ch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user would see your message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dle and node number, and would be informed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re is no-one on the node you specify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inform you of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hanging Channe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 - Change "Channel" - TommCHAT supports 256 "channe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 that separate discussions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out interference or confus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ations.  Include the channel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hange to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t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this will take you to channel 42. 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on channel 42 will be able to se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cly type.  By default, you star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Generic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ga- "Generic Action" - crudely mimics a popula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ther chat systems.  This comm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make a third-party statement abou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a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ight cause the follow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played to everyone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ffle is laughing his fool hea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mart A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e is a list of default availabl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ree  back  bearhug   beer  beg  belch  bite  b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nk  bow  brb  cheer  chill  chuckle  claw 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gh  crotchkick  cry   curtsy  dance  demand 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h   embrace   evilgrin   faint   fallinlove   f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  flash   flirt  french   frown  gasp   g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in  groan  gross  handshake  hi5  impure 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ck   kickass  kill   kiss  laugh  lick  lie  lo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k   love   lust  moan  moo  moon   naked  nice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   puke   punch   purr   re   rip   rose  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ret  shrug  sing   smack   smirk   smoke   smo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nicker   spank  streak   strip   thank  think  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ngue  trudeau  ttyl  wave  wink  ya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   Invoke an action.  You can invoke action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s, or you can specify a user (by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de) you wish to perform the action 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specify ALL to do it to everyon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nel!  You can also do an action to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re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mpl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hug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ight produce the following output for all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Tommy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except for the recipient who se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ddlez hugs you cl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ickle Cuddlez secre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ould not produce a message for anyon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ipient and the sender.  The recipient w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secretly tickling you s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bonk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this might produce something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y is bonking everyone over the 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martActions might use personal pronouns like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se are automatically inserted correct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and receiving party's g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ould like to experiment with SmartA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ing them on yourself or in public o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, so as not to clutter busy channe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/al for a list of actions.  NOTE: the /AL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does nothing more than display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.LST which is a flat ASCII list of ac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hange an action's command, or if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s, you need to also change ACTION.LS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are apprised of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quelch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 - "Squelch" - Disallows /p messages from a us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elch someone type /x followed by thei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ill stop whomever is on node 2 from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/p messages.  To allow a user to /p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nsquelch", simply repeat the command, e.g. /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cond time will unsquelc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xa- "Squelch All" - Disallows /p message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!  This will actually squelch everyon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t the time, however if someone logs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back, they will be able to /p you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unsquelch everyone by typing /xa aga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selectively unsquelch certain us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ove /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System Messag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displays one of the system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displayed from time to time.  x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bination of 1 to 7 alphanumeric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called the "slot name" of th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esponds to a textfile on disk.  If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as /ma, its filename is MA.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isplay the /ma messag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can be assigned message slots onlin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-sys0p command /ka (see the "Sysop and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" section of this manual).  A user wh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ed a slot may edit its content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m+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 where xxx is the slot name.  If the user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ong slot name an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is command is accepted, the user then sen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k of ASCII or ANSI text terminated by ^Z (ASCII 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the system receives the ^Z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can then be seen by typing /mxxx (xxx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) and will appear automatically during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is a special kind of system message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file.  This is exactly the same as a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except that it cannot be assigned to a us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ess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i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where xxx is the name, similar to /m messages. 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are used for static information about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, e.g. its rules, its technical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messages are normally displayed at rando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intervals, defined by the SysOp.  Users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utomatic messages off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ele-Tri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tt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eleTrial is a quick-and-dirty vote taken by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to have an annoying user ejected from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nnn is the node number of the user to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enough votes are cast, the user is history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vote p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iscellaneous Fun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? - This command displays the user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 concise expla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- "Quit": This command exits TommCHA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 - "Status": This command displays a 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users who are using TommCHAT. 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hannel number, node number, and hand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s well as indicating which nodes are squel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muted, and which ones have the caller squel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m - "Show Members": This command display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in TommCHAT's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h - "Handle": This allows the caller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It can be changed for the current call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saved permanently in the user databas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er chooses.  Users may include embedde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 in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1 - "Hello Message": This allows the call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essage displayed by the system when s/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.  It may contain embedded character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o 96 characters in length.  If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s, the message is replaced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ssage defin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u2 - "Goodbye Message": This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message displayed by the sys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/he logs off.  Like the "Hello" messag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up to 9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SysOp and "c0" (Co-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6 access classes in Tomm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0p   (high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0e     (low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derator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?       Display a command list for mod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0-sys0ps, and sys0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x nnn   Eject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form the user in ques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/he's being tossed,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it the chat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j nnn   Jail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cha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m nnn   Mute user on node nnn -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use the user's task to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messages, private messag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tions s/he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Co-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: Co-Sys0ps also have access to moderator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+ nnn   Pro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temporarily increase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level to the next class.  M0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made normal, normals VIP, and V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derators.  The maximum level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his command is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- nnn   Demote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has the opposite effect of /k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ther c0-sys0ps (and sys0p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y nnn   Rudely eject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very similar to /kx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ll simply hang up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out an explanatory messag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yyy  Set /m slot for user on node nn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ill assign a message sl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nn, where yyy i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ame.  yyy can be from 1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phanumeric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assignment is save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 record and is the onl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ditable by non-Sys0p c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a nnn   Revoke /m slot for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ka with no slot name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unable to modify any /m s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d nnn   De-stat user on node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a somewhat techn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ich should be used wh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atever reason, a user leaves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still shows up in the /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t non-user could continu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ssages from other nod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PC drive fills, which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for the who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fore c0's may fore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 with this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delete any dead IPC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umulated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h nnn &lt;handle&gt;  Temporarily chang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on node nnn to &lt;handle&gt;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ful when a user choo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acceptab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t nnn ttt  Temporarily change user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annel ttt (where tt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nnel from 1 to 255). 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 there by "Jailing"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ys0p comm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 </w:t>
      </w:r>
      <w:r>
        <w:rPr/>
        <w:t>(Note: Sys0ps have access to 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s including moderator and co-sys0p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* nnn   Temporarily grant/revoke Co-sys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ccess for node nnn.  When a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voked the user's access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access level the user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b nnn   "Bar" a user on node nnn and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identical to /k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or to hanging up on the u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will add the user's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"barred" file or blackli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vent the user from us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gain until the name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blacklist.  The black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mple textfile which can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text editor (you may add,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 modify names this way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name TOMMCHAT.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e uuu   Edit user record for user number u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uu is a user record number,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de number!  You can edit an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way, regardless of whether s/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s online at the time. 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ine, the changes you ma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em immediately! 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user number, the us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sm will display the us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s       System Status.  This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umber of callers online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f bytes free on the IPC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rives, the size of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number of /m message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d the total number of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� </w:t>
      </w:r>
      <w:r>
        <w:rPr/>
        <w:t>Licenc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</w:t>
      </w:r>
      <w:r>
        <w:rPr/>
        <w:t>Ŀ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</w:t>
      </w:r>
      <w:r>
        <w:rPr/>
        <w:t>Ŀ �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mCHAT is not free software.  Sorry, people, I'd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a freeware philanthropist with this one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bills to pay and a very large investme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effor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aid, however, I am all too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ving-sysop syndrome, having been there my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y points in my life.  I believ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ept and in reasonably-priced softwa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 break most, and I think I have co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 and fairest possible pricing for both you a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nd your users enjoy this program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ieve in the shareware concept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use this program a lot, it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appropriate for you to ask them to chip in a few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towards registering it on your beha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"adopting" a door and can save you a lot of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doors as well as giving users a feeling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a participatory stake in your BBS - a soli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ca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ides, having registered doors instead of an oc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UNREGISTERED EVALUATION COPY" messages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al advantage over other sysops, making user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ter about calling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registration you get the latest version on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lity printed hardcopy of the manual,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ce "key" which lets you run your existing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under licence, and a hardcopy licenc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mention a much easier time gett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written the shareware licence below to be a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traightforward as possible.  Do what you th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( T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ald T. "Tommy" Alb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,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 to be confused with the space-alien tomm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ave simplified the TommCHAT rate structur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more expensive for large licences than sma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all I think this pricing is much fair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gressive than what was asked for verson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6 nodes:          $25 US or $30 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node above 6:      $2 US or $2.75 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dd $3 U.S. or $4 Can. for shipping.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side the U.S. and Canada please add $6 U.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(the post office REALLY pounds me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verseas shipp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mmCHA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Nam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, State/Prov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ry, Postal Code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Phone Number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number of nodes        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6 node licence ($25US or 30Cdn)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 nodes at $2US/2.75Cdn ea.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ian Residents please add 7% GST 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ST #R1375718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tish Columbia Residents add 7% PST $_________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__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 Enclosed:   $_______________ |__|U.S. |__|C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here if you are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opting" this product for your SysOp: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mit by Canadian Cheque drawn on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 drawn on U.S. bank, Canadian or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order, U.S. or Canadian bank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tional money order.  I cannot advise sending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ye pos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can't accept money orders issued by Money M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just too big a bummer to cash at my bank =(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cheques payable to "Whirlwind Soft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rlwi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80 South Jof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ctoria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9A 6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allow 4 weeks for delivery, longer if p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.S.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REGISTER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</w:t>
      </w:r>
      <w:r>
        <w:rPr/>
        <w:t>[     BUG REPORT FORM     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ommCHAT has been extensively alpha-tested on the author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system.  However, differing system configurations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sult in unexpected problems. 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nsistent errors or other bugs, please use this form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report them to the author for correction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BBS Software______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FOSSIL Driver used_____________________________Ver.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s this problem consistent or intermittent?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Description of Problem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If running a LAN or multi-tasker, please describe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____________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Licence: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are licenced to operate up to six(6) copies of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gram on one machine or LAN for the purpose o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valuating its suitability for your purposes.  You 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licenced to evaulate this program for up to thirty(30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ays.  After this evaulation period has elapsed,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must either register the program or discontinue its u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until it is register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Gerald T. Albion, d.b.a. Whirlwind Software, offers n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arranties whatsoever, expressed nor implied, on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product.  In no event shall Gerald T. Albion's liabil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exceed the purchase price of this produc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running this software you assume ALL responsibilit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for any damage to data or hardware as a result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the improper use of this program.  Gerald T. Alb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pecifically disclaims liability for damage to h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rives if the software is at any time executed withou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defining the IPC (Inter Process Communications) drive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e a RAM disk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executing the program you indicate your acceptan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f these terms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D-ROM publishers and BBS SysOps may distribute th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shareware archive freely so long as it is distribu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with all files intact and with no modifications, Z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comments, archive envelope changes, BBS ads, or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other modification whatsoever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By placing the archive on your BBS, FTP site or CD-R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</w:t>
      </w:r>
      <w:r>
        <w:rPr/>
        <w:t>you indicate your acceptance of this condi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comments, bug reports and feature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C Freedom Online BBS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61-4549 (2400-28800 bps Hayes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0-6467 (2400-14400 bps 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azy Train ][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604) 383-2201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ue075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: 1:340/26  AdultLinks 69:3601/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st versions of TommCHAT and all other Whirlwind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 on THC BBS, and are file requestable from THC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40/26 (Fidonet).  File Request the "magic" filename TOMM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copy of the current version of TommCHAT. 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a complete list of requestable do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rlwind Software acknowledges ownership of all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ioned herein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Sorry, no voice support can be offered on unregistere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copies. I am better able to address software problems vi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email anyway.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