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�� �� ������        </w:t>
      </w:r>
      <w:r>
        <w:rPr/>
        <w:t>Offline Mail System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 OF OLM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     EXE        79,136  -  OLMS program for 80286 and higher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_XT  EXE        80,040  -  OLMS program for 8086/8088/80186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 EXE        50,274  -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EXE         8,682  -  Mai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 DAT        58,973  - 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 HLP         1,337  -  Help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MENU HLP         3,776  - 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  HLP         1,421  -  Help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(N)         3,383  -  Sample bulletin for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     DOC        75,139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DOC        14,289  -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 DOC         1,385  -  Beta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DOC         2,176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 DOC         2,276  -  A list of other MCC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DOC         1,917  -  How to run OLMS with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!!!           152  -  Note about upgrading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        748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  ZIP        27,484  -  Files to customize th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 ZIP         6,339  -  Develop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         7,106  - 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ZIP        20,796  -  Upgr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ER     ZIP        56,828  -  Registered transfer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