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it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years I have been interested in the mechanics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. Whilst browsing through a BBS one day I ca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mpage" and got rather excited about it! There is a psych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running to develope a machine which will conver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so well that the human cannot tell that they are talk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This challenge is known as the Turing test. So, coming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page with its faults I contacted the author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. He declined to respond to me and so BBSCHAT was bo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was created as part of a serious program of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to human conversation. I have no regrets that it is 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, but I would be interested in any feedback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upply on the serious side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 improvement to the *object* variable. Improvement of HAR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hite space in input is now reduced to single spac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where the human caller accidentally adds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quent matching process was added so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will chat for longer before giving up in disgust!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to the NLP parser to improve the *object*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ar on, the development continues with feedback from "Webb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az0r". Thanks folks for the responses. Added user-defineabl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If the caller hits carriage return without typing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will not abort, and most of the time no re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995. Implementation of Probert Parser NLP function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*object* variable. Full recompile of BBSCHAT.EXE u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 Janus communication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implemented on caller's entry in FS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ability in the random number generator initialis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and fixed (at las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 incorporated into the computer's respons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.EXE and FSCH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randomnity of opening statements. Typo-Error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now (deliberately to add realism) Individual log fil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haracter's name Log files include caller's full nam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FS CHAT (split screen requires ANSI at caller's 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chat displa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aximum "nomatch" phrase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"opening" phrases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*END* variable. Update of some persona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huffle routine for more random generation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upplied demonstration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upplied demonstration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conversation thread ability. Data file forma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 with sporadic problem with *keyword* matching. Code siz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dying up after the intial l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ETA test, released on June 12th 1994 at Cognitive Developmen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