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79607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67824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37262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