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944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836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567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4923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