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02037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09252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43606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45080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