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234386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063135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185781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2762301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462532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292776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183902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412701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144863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92196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159752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