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57053043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24603960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