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6423569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3651886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0738711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721848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9123185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2100850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4691881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