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599672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101914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4316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