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96607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50348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09098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91375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8126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277862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70078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90468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47455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07838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02144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06172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99521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92208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0537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70200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148970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99860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03936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67817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37775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79132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64792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6052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23690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