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28147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3832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8450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82599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94568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