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68788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75087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37120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836205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66521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954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