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26001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0002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91476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