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68948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85639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77865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53295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34398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64908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09478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29814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3429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58874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58172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62262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38029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93823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18404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24651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56418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57472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25606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88921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51364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78374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