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3965798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5249908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2329256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3933580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1789017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4072181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0343925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