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894426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5211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18751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184206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852995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