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130209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0267237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3793707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