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0270287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887088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6503831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1376000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6013546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5810575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1580283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9652332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077961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8195926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0085138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1046128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8821820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3451454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5680115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3585931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2512757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1517465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5616484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9658986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117443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3979126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7489448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7682908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1751188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