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5995625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0624358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3369200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1571535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242122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9597147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