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61970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26925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17157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44886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15970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46543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86313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70656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53921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78887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64395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27571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49461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95516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6797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74308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14531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78593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78152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82421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01203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39163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