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3499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REXX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in this section simulate the string functions off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XX, but have so many differences that each function name is distingu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x suffix.  In general the differences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Unlike most Ness functions, those of REXX create entirel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values rather than references to the argument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functions have no concept of "position" in a string; 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rings are referred to directly as values.  REXX functions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and character positions with integers, counting with one (1)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haracter or word. A "word" is any sequence of non-spac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ed by the end of the string or by space characters:  (space), TA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, carriage return, vertical tab, or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XX functions have optional arguments, but Ness functions do not.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XX would have an optional 'start' argument, the function 'right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;  where REXX would have an optional pad argument, use padx, prepad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enterpad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EXX implementations utilize the anitquated EDCDIC character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Ness functions encode text in ASCI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constants in REXX are delimited in apostrohpes (') while th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 are delimited with double-quote (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is a typed language, unlike REXX.  Thus when a function return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its value cannot be passed directly to a function requi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argument.  The functions textImage and parseIn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integers and string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otherwise indicated, the type of arguments and func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mark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bbrevx(information, info)}  returns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rue if info is equal to the leading characters of informa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s empty, the result is True.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X("Print", "Pri")       -&gt;   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X("PRINT", "Pri")       -&gt;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X("PRINT", "PRY")       -&gt;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X("PRINT", "")          -&gt;    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centerx(string, integer length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string of the given length whose center is at the cen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rgument string.  If the first argument is shorter than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, it is padded with spaces.  (For padding with non-spaces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enterpadx).  If an odd number of characters must be dele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ded, the extra one is done on the right hand end.  Length must be 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ENTERX("abc", 7)             -&gt;    "  abc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X("abc", 8)             -&gt;    "  abc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X("The blue sky", 8)    -&gt;    "e blue 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X("The blue sky", 7)    -&gt;    "e blue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X("The blue seas", 8)   -&gt;    "e blue 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X("The blue seas", 7)   -&gt;    " blue 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centerpadx(string, integer length, pa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ne centerx, except the padding is done with the character giv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n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ENTERPADX("abc", 7, ".")             -&gt;    "..abc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PADX("abc", 8, ".")             -&gt;    "..abc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PADX("The blue sky", 8, ".")    -&gt;    "e blue 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PADX("The blue sky", 7, ".")    -&gt;    "e blue 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copiesx(string, integer 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string consisting of n copies of the string argument.  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OPIESX("abc", 3)             -&gt;    "abcabc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X("abc", 0)             -&gt;    "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lstrx(string, integer n, integer length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copy of string from which has been deleted the substr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at the nth character, and is of length length.  If length+n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s the length of string, the rest of string is deleted.  If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the length of string, the copy is idnetical to the orig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ngth must be zero or more.  N must be one or more.  \{The length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but may be arbitrarily large.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DELSTRX("abcd", 3, 9999)      -&gt;    "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STRX("abcde", 3, 2)        -&gt;    "ab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STRX("abcde", 6, 9999)     -&gt;    "abcd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lwordx(string, integer n, integer length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copy of string from which has been deleted the substr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at the nth word, and is length words long.  If length+n-1 ex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words, the rest of the string is deleted.  If n excee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words, the copy is identical to the original string.  Length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zero or more.  N must be one or more.  \{The length must be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arbitrarily large.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DELWORDX("Now is the  time", 2, 2)       -&gt;  "Now ti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WORDX("Now is the time ", 3, 9999)    -&gt;  "Now is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WORDX("Now is the  time", 5, 9999)    -&gt;  "Now is the  tim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indx(string, phrase)}  return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n integer which is the index of the word in string wh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ring matching phrase begins.  Multiple blanks are treated as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.  If the phrase is not found, zero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FINDX("now is the time", "is the time")    -&gt;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X("now is  the time", "is    the")     -&gt;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X("now is  the time", "is  time ")     -&gt;   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indexx(string, target)}  return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integer index of the first location in string which sta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ring matching the target.  If no instance of target is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DEXX("abcdef", "cd")        -&gt;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X("abcdef", "xd")        -&gt;   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insertx(new, target, integer 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copy of the target string into which new has been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at the n'th character.  n must be non-negative.  If n is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length of the target string, blank padding is added.  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SERTX(" ", "abcdef", 3)     -&gt;    "abc 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X("123", "abc", 5)      -&gt;    "abc  12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X("123", "abc", 0)      -&gt;    "123abc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justifyx(string, integer length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copy of string stretched or shrunk to the given length. 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ailing spaces are deleted.  To stretch, spaces are added eve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words;  to shrink, spaces are reduced to one at each word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he string is truncated.  Length must be zero or mor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space is not evenly divided by the number of spaces between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ess are added to spaces starting from the left or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ing toward the middle.  (Left and right are alternated on each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JUSTIFYX("The blue sky", 14)        -&gt;    "The  blue  sk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YX("The     blue  sky ", 8)   -&gt;    "The 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YX("  The blue    sky", 9)    -&gt;    "The  blu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leftx(string, integer le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copy of the leftmost len characters of string.  If the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er than len, a copy of the string is returned.  Len must be zer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.  \{In Rexx, the string would have been padded;  use pad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is.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EFTX("abc d", 8)             -&gt;    "abc 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X("abc  def", 7)          -&gt;    "abc  d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overlayx(new, target, integer 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copy of the string target with the characters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n replaced with a copy of the string new.  If n is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ngth of the target string, the target is padded with blanks.  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eat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OVERLAYX(" ", "abcdef", 3)    -&gt;    "ab 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X(".", "abcdef", 3)    -&gt;    "ab.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X("qq", "abcd", 1)     -&gt;    "qqc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X("qq", "abcd", 4)     -&gt;    "abcqq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X("123", "abc", 5)     -&gt;    "abc 123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dx(string, integer length, pa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copy of string stretched or shrunk to the given length.  I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unk by truncation on the right and stretched by padding o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pad character.  Length must be zer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PADX("test", 7, ".")          -&gt;    "test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X("test", 3, ".")          -&gt;    "te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repadx(string, integer length, pa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ke padx, but truncation or padding are done on the left. 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zer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PREPADX("test", 7, ".")       -&gt;    "...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DX("test", 3, ".")       -&gt;    "es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restripx(string, char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stripx, but characters are removed from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PRESTRIPX("  ab c  ", " .")   -&gt;    "ab c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TRIPX("  ab c  ", " a")   -&gt;    "b c  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osx(needle, haystack)} return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n integer giving the position in the second argumen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 of a substring equal to the first argument.  If no occurr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, returns 0.  \{Unlike Rexx, no "start" parameter is allowed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.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POSX("day", "Saturday")       -&gt;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X("x", "abc def ghi")      -&gt;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X(" ", "abc def ghi")      -&gt;    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versex(str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copy of the argument string in reverse order.  \italic{Warning: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tring has styles in them, each character that was in a sty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ring will be individually wrapped with the style.  This can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spa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REVERSEX("ABc.")              -&gt;    ".cB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X("XYZ ")              -&gt;    " ZYX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ightx(string, integer length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copy of the rightmost length characters of string.  If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horter than length, returns a copy of string.  \{There is no 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;  use prepadx to get padding.\}  Length must be zer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RIGHTX("abc  d", 8)           -&gt;    "abc  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X("abc def", 5)          -&gt;    "c def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pacex(str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copy of string with spaces reduced to a minimum.  Lea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ling spaces are removed and all multiple internal spaces are redu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PACEX(" test  words ")       -&gt;   "test wor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X("test words  too ")    -&gt;   "test words too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ipx(string, char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copy of string from which the right hand end has been re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all characters of which there is an instance in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IPX("  ab c  ", " .")      -&gt;    "  ab 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X("  ab c  ", " c")      -&gt;    "  ab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ubstrx(string, integer pos, integer length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rx extracts a substring of specified length, starting at po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the string is L, the returned length is the shorter ofleng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-pos+1, but not less than zero.  Length must be zero or more.  Po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UBSTRX("abc", 2, 9999)       -&gt;    "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X("abc", 2, 1)          -&gt;    "b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ubwordx(string, integer n, integer length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copy of the substring of string that starts at the nth wor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length blank-delimited words.  The returned string will neve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ing or trailing blanks, but will include all blank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words.  If n exceeds the number of words in the string, a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is returned.  If length exceeds the number of words after the n'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ords after the n'th are returned.  Length must be zero or more. 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one or more.  \{Unlike REXX, length is not optional;  but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large.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UBWORDX("Now is the  time", 2, 2)     -&gt;    "is th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WORDX("Now is the  time", 3, 9999)  -&gt;    "the  ti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WORDX("Now is the  time", 5, 9999)  -&gt;    "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tolowerx(str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copy of string with all ASCII upper case letters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TOLOWERX("This IS a tEst")    -&gt;  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toupperx(str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copy of string with all ASCII lower case letters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TOUPPERX("This IS a tEst")    -&gt;  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translatex(string, tableo, tablei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s characters in string to be other characters, or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order characters in a string.  Returns a copy of string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translated;  string characters from tablei are replac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t the corresponding position in tableo.  The tables may 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ength:  the first occurrence of a character in tablei is the 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if there are duplicates.  If the output table is shor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, the corresponding characters are deleted from the result. 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tyles in the string, they will be retained in the result.  Sty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s will not affect the result.  In consequence translatex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order styl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TRANSLATEX("abbc", "&amp;", "b")            -&gt;    "a&amp;&amp;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X("abcdef", "12", "ec")        -&gt;    "ab2d1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X("abcdef", "12", "abcd")      -&gt;    "12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X("4123", "abcd", "1234")      -&gt;    "dabc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erifyx(string, reference)}  return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n integer value indicating the position of the first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which is not among the set of characters in reference.  I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found,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ERIFYX("123", "1234567890")  -&gt;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X("1Z3", "1234567890")  -&gt;   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wordx(string, integer 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copy of the n'th word from string.  If string has fewer than 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returns an empty string.  N must be one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WORDX("Now is the time", 3)   -&gt;   "th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X("Now ! is the time", 3)  -&gt;  "i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X("Now is the time", 5)   -&gt;   "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wordindexx(string, integer n)}  return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n integer giving the position of the nth blank-delimited wo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If there are not n words in the string, 0 is returned.  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WORDINDEXX("Now is the time", 3)    -&gt;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INDEXX("Now is the time", 6)    -&gt;   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wordsx(string)}  return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n integer giving the number of words in string.  Words a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delimi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WORDSX("Now is the time")     -&gt;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X(" ")                   -&gt;   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xrangex(start, en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string of all one byte codes between and including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nd end.  If start is greater than end, the values will wra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377" to "\\0".  If start is an empty string, "\\0" will be used;  if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mpty string, "\\377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XRANGEX("a", "f")             -&gt;    "abc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ANGEX("\\3", "\\7")           -&gt;    "\\3\\4\\5\\6\\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ANGEX("i", "j")             -&gt;    "i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ANGEX("\\376", "\\2")           -&gt;    "\\376\\377\\0\\1\\2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3487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3487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3487616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349952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