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ADME of the french style files distribution for \AllTeX (directory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as of 98/0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ALL FILES HAVE CHANGED since the la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was designed to help (La)TeX users to print frenc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ccording to french typographic habits. Here are the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style directory, as distributed by his author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. The "doc" directory host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umber of bytes of this README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gt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27652 Jun 15 12:50 DROI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  2833 May 27 11:02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52444 Jun 15 12:50 artET98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25209 Jun 15 14:12 frenchlu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  2179 Jun 15 14:20 frenchl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156851 Jun 15 14:20 fr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239072 Jun 15 14:18 frguid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21863 Jun 15 14:18 frguide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  1008 Dec 22 09:41 frgui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 796 Jun 15 14:25 myfropt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6726 Jun 15 14:25 mymaj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T98.dvi   : article published for EuroTeX'98 in St Malo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rench.doc  : the basic french documentation file used to com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lu.tex  : the LaTeX users manual and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uide.tex   : just the user's guide (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uide.dvi   : printable users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j.sty     : a style to print change bars (used in previo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roptn.sty  : a sample of personal style file with fren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al "TO DO" list: (the documentation is alread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master directory: ALIRE.dvi or ALIRE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(I hope you have already generated kb7to8 and kb8t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 frfrench.doc and frenchlu.tex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hen the commands: latex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index -s fridx1.ist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x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normally provide a readable complete french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mean a .dvi file that could be previewed or prin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r dvi*. This should normally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ALIRE.dvi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Move frguide.dvi to the documentation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nard GAUL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