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BEGIN fancybo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1992, by Timothy Van Zandt, tvz@Princeton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copying restrictions, see fancybox.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ocumentation for fancybox.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Run through LaTeX, with or without the NF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1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1998/02/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creates two temporary files: \jobname.ex1 and \jobname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[12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INPUT FANCYBOX.STY HERE TO CHECK FI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 fancybox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G/SR modification begin - 25 April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metimes, there are problems with the \fancyput macro. It's a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blem since LaTeX 2e. The following patch seems to work in these cas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c@tocdepth            % Problem FancyBox 1.0 &lt;-&gt; LaTeX 2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G/SR modification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FileVersion\fileversion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latexerr{Fancybox style file and documentation do no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}\@eh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DATES, VERSIONS AND TIT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xpanddate#1/#2/#3/{\year=19#1 \month=#2 \day=#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expanddate\filedat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def\thefiledate{\to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Documentation for fancybox.sty: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tips and tricks for \La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Timothy Van Zandt\\ tvz@Princeton.ED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e{Version \fileversion\\ \thefil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tit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Large\bf \@title 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skip 1.2em {\lineskip 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egin{tabular}[t]{c}\@author\end{tabular}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skip .8em {\@da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kip .5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PAGE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m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tw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rkboth{Documentation for fancybox.s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Version \fileversion, \thefileda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rkright{fancybox.sty, Version \file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PAG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s are marked by large space rather than ind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 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 7pt plus 1pt minus 1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topmargin}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headheight}{12pt}        % height of running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headsep}{30pt}           % distance between header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textheight}{8.2in}        % height of text on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skip\my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ofcontent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 \Large\bf Contents 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numberline##1{\hbox to 0pt{\hss##1\hskip 1em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oldaddvspace\addv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addvspace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yskip#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oldaddvspace{.5\mysk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starttoc{t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ear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VERBATIM H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Foot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hort meta (works in verbatim. Can't use &lt;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&lt;=13 \def&lt;#1&gt;{{\rm\it #1\/}}    % &lt;meta&gt; (works in verbat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hort verbatim. " can appear in verbatim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emp{\Verb"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def\expandafter\dospecials\expandafter{\dospecials\do\"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"=13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"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Verbatim i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item}{\SaveVerb[{\def\bf{}\item[\UseVerb{\MyTemp}]}]{\MyTem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fboxsep}{6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Out}{\jobname.ex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. Save example verbatim to \jobname.t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. Input verbatim with \catcode`\"=14 (" is a com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. Input again with \catcode\`"=9 (" is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EveryVerbatimLine}[2]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EveryVerbOutLine}[2]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BeginExampl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Environment\begin{VerbatimOut}{\jobname.tm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ndExampl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VerbatimOut}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EveryVerbatimLine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EveryVerbatimCodes}{\catcode`\"=1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VerbatimInput{\jobname.tm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"=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{example}{\BeginExample}{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\input{\jobname.tmp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{example*}{\BeginExamp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EndExample \input{\jobname.tm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{example**}{\BeginExamp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EndExample \globaldefs=1 \input{\jobname.tm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\jobname.ex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END PREAM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ncybox.sty", together with its documentation, gives extensive answ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lutions for many questions about how to frame or rotate this or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. It also contains commands for shadow, double and oval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ancy fr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ancybox.sty" has five variants of \LaTeX's "\fbox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"\shadowbox", "\doublebox", "\ovalbox" (with "\thinlines") and "\Oval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"\thickline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examples:\footnote{In this documentation, the defaul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\fboxsep" has been changed from 3pt to 6p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hadowbox{\large\bf New Glarus Birdw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ublebox{\large\bf New Glarus Birdw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albox{\large\bf New Glarus Birdw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albox{\large\bf New Glarus Birdw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between the box and the frame is "\fboxsep", as with \LaTe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\fbox" command. The commands use other parameters as 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tem"\shadowbox" The width of the frame is "\fboxrule" (the same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\fbox"). The width of the shadow is "\shadowsize" (default: "4p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tem"\doublebox" The width of the inner frame is .75"\fboxrule"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the outer frame is 1.5"\fboxrule". The distanc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is 1.5"\fboxrule" plus .5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tem"\ovalbox" The width of the frame is set by the "\thin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The diameter of the corner arcs is set with the "\corner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rnersize{&lt;num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diameter of the corners arcs to &lt;num&gt; times the lessor of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ight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rnersize*{&lt;dim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diameter of the corner arcs to &lt;dim&gt;. This is all approxi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LaTeX\ has a limited range of arc sizes to choose from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rnersize{.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tem"\Ovalbox" This is like "\ovalbox", except that the width of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by the "\thicklines"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nalogs to \LaTeX's "\framebox" command, which ha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rguments not supported by "\fbox". You can get the exac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by putting the argument of the above framing comman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\makebo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variant "\fancyoval" of \LaTeX's "\oval" picture obje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that "\oval" always makes the diameter of the corner arc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s possible, and "\fancyoval" uses the "\cornersize" comman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 short course on box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\shadowbox", "\doublebox", "\ovalbox" and "\Ovalbox" command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section are examples of LR-box commands, meaning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processed in LR mode. \LaTeX\ LR-box commands include "\mbo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\makebox", "\fbox", "\framebox", "\sbox" and "\savebox". All the PS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ose argument is text are LR-box commands, including, e.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ing, rotating, scaling and positioning commands, and some of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Any rotation command is an LR-bo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rest of this documentation is to provide answers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for, frequently asked questions about using LR-box comma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. I will use "\fbox" for the leading example of a box fr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\footnote{In the examples using "\fbox", be awar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"\fboxsep" has been changed in this documentation from 3pt to 6p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\rotateleft" for the leading example of a box rota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"fancybox.sty" does not contain a "\rotateleft" command, as 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via "\special"'s, but there are numerous box-rotation sty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) However, most of what is said here applies to any LR-bo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LR-box command, the text is processed in restricted horizont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ferred to as ``LR-mode'' in Lamport's {\em \LaTeX: User's Gu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}. In restricted horizontal mode, the input,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characters and boxes, is made into one (long or short) line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ne-breaking, nor can there be vertical mode material such as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equation. However, the fact that you can include another box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sn't really a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thing, alignment environments such as \LaTeX's "tabular"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, and thus present no problem. Picture environments and the LR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emselves are also just boxes. Entire paragraphs or other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material such as displayed equations can be nested in a "\parbox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ni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fining LR-box environ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rame a "minipage", you hav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minipage}{3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mini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define an environment "fminipage" that frames its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environment{fmini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fbox{\begin{minipag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end{minipag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braces are not balanced in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ancybox.sty" contains an "Sbox" environment that makes it easy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LR-box environments. It is a variant of \LaTeX's "\sbox"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ontents of the environment in a storage bin that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 "\TheSbox".\footnote{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S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S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eS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savebox{\my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box{\mybox}{bla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sebox{\my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"Sbox" saves the contents globally, and "\TheSbox" erase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here is a framed mini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S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minipage}{3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S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box{\TheS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is an "fminipage" environment tha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environment{fmini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begin{Sbox}\begin{minipag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end{minipage}\end{Sbox}\fbox{\TheSbo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ee that it really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fminipage}{2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former doesn't use braces to 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nts of the box, $\ldot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f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a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-line math, or pieces of a displayed equation (as opposed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), are horizontal mode material, but most LR-box commands switc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th mode when they occur in math mode. Thus, you have to explicitl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to math mode when desired.\footnote{This is {\em not}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ricks LR-box comma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x + y = \fbox{$\Omega$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have to explicitl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scriptstyle", "\scriptscriptstyle" or "\displaysty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one of these special math styles. For example, here I wil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ation, but not the equation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box{$\display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nt_{\Omega_0} \zeta(\omega) d\o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eq \bar{r}$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isplayed equations or "eqnarray" environments work different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vertical mode material. Thus, they have to go inside a "\parbox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nipage".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length{\my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length{\fboxsep}{15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length{\mylength}{\line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length{\mylength}{-2\fbox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length{\mylength}{-2\fbox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arbox{\mylength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etlength{\abovedisplayskip}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etlength{\belowdisplayskip}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+ y =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nd{equation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 "\[" "\]" are just used to display the boxed equation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witch into math mode. Note how I set the width of the "\parbox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isplayed box would exactly have width "\linewidth".\footnote{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"\mylength" is for. It is better to define a single scratch leng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use rather than creating a new one each tim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lso set the display skips to "0pt" and increased the size of "\fboxsep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would have the same distance all around between the equ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gain a mouthful, and so I might instead define:\footnote{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"\minipage" instead of "\begin{minipage}", and so on, is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-\LaTeX, "\begin" and "\end" cannot appear in the definition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environm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environment{FramedEq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setlength{\fboxsep}{15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length{\mylength}{\linewid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dtolength{\mylength}{-2\fboxs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dtolength{\mylength}{-2\fboxru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inipage{\myleng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setlength{\abovedisplayskip}{0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setlength{\belowdisplayskip}{0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qu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endequation\endminipage\endS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[\fbox{\TheSbox}\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ncybox.sty" doesn't bother defining any such environments,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o many possible designs. But let's see if the one above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FramedEq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ightarrow P\sim\xi(P_\gamma)- \frac{1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FramedEq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ancybox.sty" contains a "Beqnarray" environment, which i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qnarray" environment but it is not vertical mode material. Inste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box just large enough to hold all the equation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B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&amp; = &amp; y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&amp; &gt; &amp; 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nt_4^5 f(x)dx &amp; = &amp; \sum_{i\in F} x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Beqnarray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starred version produces standard equation numbers on the right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leqno" style option and AmS-\LaTeX). It might not work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number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loats}\label{floa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mistake is to put a whole "table", "figure" or other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nside an LR-box command. Instead, you should put ever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{\em inside} the environment (including the "\caption", if you w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d too) inside a "minipage" of the desired width, and then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nipage" inside the LR-bo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tabl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egin{minipage}{.8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begin{tabular}{r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 &amp;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caption{A table of foo and ba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nd{mini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 I had to use "center" twice: once to center the framed box, a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nter the stuff inside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 mouthful, and so I might define a "FramedTable" environmen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, which sets the size of the "minipage" so that the framed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width of the page (no need for the first "center" environme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environment{FramedT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begin{tabl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egin{Sbo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length{\mylength}{\textwid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dtolength{\mylength}{-2\fboxs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dtolength{\mylength}{-2\fboxru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egin{minipage}{\mylengt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end{minipage}\end{Sbox}\fbox{\TheSbox}\end{tabl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see if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Framed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egin{tabular}{r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 &amp;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table of foo and ba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Framed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reason to want to rotate an entire float, caption and all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it on a page by itself in landscape mode, centered both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tically. Compared to the table framing we did above, we ju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"\fbox" by our box rotation command (e.g., "\rotateleft" or whate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width of the minipage to "\textheight" (if you want to us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page), and use the float position specifier "[p]". "fancybox.s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landfloat}{&lt;float&gt;}{&lt;rotation comma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land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utomates this. It has two arguments: the name of th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and your rotation command. For example, if "\rotateleft{foo}"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"foo" by 90 degrees, and you want a landscape mode "table",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landfloat}{table}{\rotate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land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hole document is in landscape mode, then "landfloat"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it-mode float---good for a table that is too tall to fit in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add a caption to a float, it doesn't matter much what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you use (e.g., "table", "figure" or whatever). Thus,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n a landscape float. For example, suppose I have a very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. Then I can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landfloat}{table}{\rotate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land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ncybox.sty" defines a generic caption, "\GenericCaption",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numbering of floats, doesn't make an entry in a list of floa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add anything to the argument you give. I could have used this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add a caption to the previou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enter, flushleft and flushrig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box a "center", "flushleft" or "flushright"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long lines and you want \TeX\ to do the line breaking, the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inside a "minipage".\footnote{List and other such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best inside a "minipage" environment rather than a "\parbox".}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hort lines and you want the frame to adjust itself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line, then use "fancybox.sty"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center", "Bflushleft" or "Bflushr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asically just "tabular" environments with a single column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should end with "\\", or "\\["&lt;dim&gt;"]" to insert extra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n each line must be balanced. Also, each line is sitting i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and so, e.g., if you want to change the font for the whol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do this before the environment rather than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"tabular" environment, the box that is produced has the base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, unless you include an optional argument "[t]" to alig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op line or "[b]" to align the box with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length{\fboxsep}{10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B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ve of life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ther short storie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olicarpa Salabarri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B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i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length{\fboxsep}{10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minipage}{6c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ve of life and other short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olicarpa Salabarri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mini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if we want the resulting framed box centered,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 inside another "center"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list: \f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Bflushleft}[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nga root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con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Bflushlef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gain two ways to box a list environmen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emize", "enumerate" or "descrip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it in a "minipage" of pre-determined size and let \TeX\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reaking, or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itemize", "Benumerate" or "Bde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and let the box adjust to the size of the longe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B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tem Groc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tem Clean hamster c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tem Pick up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Bitemiz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usual list parameters are irrelevant except for "\itemse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\labelsep". These environments are also based on the "tabular"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each item should be balanced text. You can't write "\vspace{4pt}"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, but you can insert an extra amount of space before an item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\item(4pt)" (or "\item(4pt)[label]" if you have a label). Also, you ca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thin an item using "\\" or "\\[&lt;dim&gt;]"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B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tem[David] Groc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tem[Eli]  Hamster cage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r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tem(3pt)[Doris] Pick up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Bdescri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vironments also have an optional argument, "[t]" to align the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, and "[b]" to align the box with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box{\setlength{\itemsep}{0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Benumerate}[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tem Groc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tem Hamster c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tem Pick up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Benumera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generic "\Blist" command that is analogous to \LaTe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\list".  It has the same two obligatory arguments, plus a thi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[t]" or "[b]" argument for changing th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perimposing box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oxput*(&lt;x&gt;,&lt;y&gt;){&lt;LR stuff1&gt;}{&lt;LR stuff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&lt;LR stuff1&gt; either behind (the default) or in front of (with the "*") &lt;L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2&gt;.\footnote{You will only notice the difference between "\boxpu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\boxput*" if you are using color implemented by "\special"'s}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has the dimensions of &lt;LR stuff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es "(&lt;x&gt;,&lt;y&gt;)" determine where the center of &lt;LR stuff1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. For example, "(0,0)" puts it at the center of &lt;LR stuff2&gt;, "(0,1)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it at the center-top, and "(-1,-1)" puts it in the bottom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rally, the origin of the coordinate system is at the center of &lt;L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2&gt;, one unit in the vertical direction is half the vertical size of &lt;L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2&gt;, and one unit in the horizontal direction is half the width of &lt;L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2&gt;. Thus, &lt;x&gt; and &lt;y&gt; should always be numbers (without uni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t" or "cm"), with one exception: If &lt;y&gt; is "b" or "B", &lt;LR stuff1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vertically at the baseline of &lt;LR stuff2&gt;. "(&lt;x&gt;,&lt;y&gt;)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---the default is "(0,0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funny coordinate system, "\boxput" is like the "\put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"picture". In particular, you can use "\makebox" in &lt;LR stuff1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-tune the positioning, and &lt;LR-stuff1&gt; can contain a "pic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use "\boxput" to put a ``water mark'' in the background of a bo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a label next to a box, when you don't want this label to take u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Here is a lazy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oxput{\makebox(0,0){\Huge Censored!}}{\parbox{3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 of the coordinate system is at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em LR stuff2}, and one unit in the x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alf the width of {\em LR stuff2}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a lot more interesting using PSTricks, with ``Censored!'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, rotated 30 degrees, and 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oxput*{\rput{30}{\Huge\red Censored}}{\parbox{3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h bla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 using PSTri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mmand{\titledframe}[2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xput*(0,1){\psframebox*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psframebox[framesep=12pt]{#2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titledframe}[2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oxput*(0,1)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fboxsep=12pt \fbox{#2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illustrated roughly how it works, but ``My title''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lot out the frame behind it because this documentation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ricks. 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dframe{My titl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box{2in}{The title is super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top part of the frame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raming a whole 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ancyput*(&lt;x&gt;,&lt;y&gt;){&lt;LR stuf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isfancyput*(&lt;x&gt;,&lt;y&gt;){&lt;LR stuf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tty much like "\put" commands in a \LaTeX\ picture environmen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is 1 inch down and to the right from the top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\footnote{Don't blame me for \TeX's peculiar 1 inch margins.}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are that (i) that any LR-mode material is permitted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\ "picture" environment, of course), (ii) the coordinate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(0pt,0pt)" is substituted by default), and (iii) if the coordin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you {\em must} specify the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\thisfancyput" affects only the current page, and is a global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alogous to "\thispagestyl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 the optional "*", then the command adds to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, other things that have been inserted with "\fancypu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\thisfancyp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particularly useful for framing a page, because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ame that is, e.g., 1 inch from each side of the physical p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worry about what margins you are using for the document.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isfancyput(3.25in,-4.5in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length{\unitlength}{1in}\fancyoval(7,9.5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lso use "\fancyput" to add some kind of ``watermark'' o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(e.g., a light gray ``DRAFT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commands that directly frame or in some other way box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ancypage{&lt;cmds1&gt;}{&lt;cmds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isfancypage{&lt;cmds1&gt;}{&lt;cmds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nished page, before adding the headers and footers, (and thu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and height "\textwidth" and "\textheight", is bo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mds1&gt;{&lt;pagebo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&lt;cmds1&gt; should be, or should end with, a command whose argument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such as "\fbox" or "\rotatelef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headers and footers are added, using the new width of the p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o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mds2&gt;{&lt;pagebo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ules apply to &lt;cmds2&gt; as to &lt;cmds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isfancypag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length{\fboxsep}{8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length{\shadowsize}{8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adowbo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Warning:} The commands described in this section change \LaTeX'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and may not work with document styles that do the same. Also,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cause serious errors with uninformativ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witching to landscape mode midstr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reason to switch to landscape mode midstream is to rot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such as a table or figure. This was discussed in Section \ref{floa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otate one or more pages, without rotating the h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LandScape}{&lt;cm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LandSc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&lt;cmd&gt; should be the command for rotating the page 90 degre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or right. (E.g., "\rotateleft", or "\rotate[l]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otate the headers, footers and margins as well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Landscape}{&lt;paperwidth&gt;}{&lt;paperheight&gt;}{&lt;cm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Landsc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(the small "s" makes the difference) to rotate the pag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unterclockwise), and use the "Landscape*" environment (same argument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the pages right (clockwise). The three arguments are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, the height of the paper, and the rotation command you are usin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I have a portrait mode document using the US 8.5in by 11in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"\rotateleft{foo}" rotates "foo" 90 degrees counterclockwise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Landscape}{8.5in}{11in}{\rotate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"\LandScape", "\Landscape" and "\Landscape*", rather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ndScape", "Landscape" and "Landscape*" environments, if you want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cument to be in landsca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document is being printed in landscape mode, then these environ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portra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I have a landscape mode document, and I want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it mode for the rest of the document, rotating the p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right'' with "\rotateright". Then I w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ndscape*{11in}{8.5in}{\rotate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vironments switch the text width and height, leaving the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they were before. It is quite possible that you want to ma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page parameters after switching to landscape mode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port points out the \LaTeX\ {\em User's Guide and Reference Manual}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doesn't work right in the middle of the document. "fancybox.sty"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"\UsePageParameters" which gets around this. It should be us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change the page parameters (and the page parameter chang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right after the beginning of the landscape environment, or "\clearpag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Warning:} The commands and environments described in this sectio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's output routine, and may not work with document styles that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Also, bad arguments can cause serious errors with uninformat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frame some verbatim tex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minipage}{5c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y \Program \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{ foo } { bar }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mini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nonsense at best. This is because the argument to "\fbox"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"\begin{verbatim}" is processed. But then it is too late for \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back and interpret the contents of the verbatim environment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s special \TeX\ commands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olution is to use the "Sbox"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S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minipage}{5c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y \Program \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{ foo } { bar }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S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length{\fboxsep}{8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box{\TheS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ancybox.sty" also contains a command that ``fixes'' \LaTeX's LR-bo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verbatim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Box{&lt;cmd&gt;}{&lt;LR stuf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md&gt;{&lt;LR stuf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&lt;LR stuff&gt; can contain verbatim text.\footnote{Or other tric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"\catcode" changes, as occurs with some foreign language macros.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Box{\fbox}{\verb+\foo{bar}+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ootnotes, put the command "\VerbatimFootnotes" in the preambl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verbatim commands or environments in the argument of "\footno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optional feature because it might conflict with somebody el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the footn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define your own framed verbatim environ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environment{FramedVerb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begin{Sbox}\begin{minipage}{5in}\begin{verbatim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end{verbatim}\end{minipage}\end{S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length{\fboxsep}{8pt}\fbox{\TheSbo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FramedVer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 foo } { bar }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FramedVe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gain run into trouble because after the "\begin{verbatim}", \La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arching for the literal string "\end{verbatim}" as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text. It just skips right over the "\end{FramedVerb}" and ma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the end of the file or until it throw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ancybox.sty" contains some verbatim environments that get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nd that have other advantages for LR-boxing verbatim listing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standard \LaTeX\ "verbatim" environment. Admittedly,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al features have nothing to do with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basic verbatim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Verbatim" Works pretty much like \LaTeX's "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LVerbatim" Like "Verbatim", but "list" rather than "trivlist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listing, and so it is indented from the left margin.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am using for verbatim listings in this docu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BVerbatim[&lt;pos&gt;]" Produces a box with the same width as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line. The baseline is in the center, unless you include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"[t]" for alignment with the top line or "[b]" for align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VerbatimOut{&lt;file&gt;}" Writes the verbatim text to &lt;fi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SaveVerbatim{&lt;cmd&gt;}" Saves the verbatim text as &lt;cmd&gt;. &lt;cm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globally, without checking whether &lt;cmd&gt; is already defin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innocuous names like "\MyTem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Important:} For any of these verbatim environments, or new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you define yourself (see below), nothing should co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\begin{Verbatim}" or before "\end{Verbatim}" on the same line ---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!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ootnote{If you need to allow something to come before "\end{Verbatim}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have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Put the command "\AltGetVerbatim" in the preamble. This switch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where anything preceding "\end{Verbatim}" is simply ignored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roblems if you do really weird things with active character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thin the verbatim environment (e.g., active conditiona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alanced within a line of verbatim text), but in this cas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 good enough hacker to use the nex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"\EndVerbatimTokens" is a token register that you can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that should precede "\end{Verbatim}" on the same line,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"\catcode"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itemiz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 something after "\begin{Verbatim}" on the same line, it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However, if you put something after "\end{Verbatim}"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or if you misspell "\end{Verbatim}", you will get an erro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File ended while scanning use of \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cument will end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new verbatim environments using "\newenvironment".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tart the defini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here is the framed verbatim environment we tried earl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environment{FramedVerb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Verbatim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egin{Sbox}\begin{minipage}{5cm}\begin{Verbatim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end{Verbatim}\end{minipage}\end{S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length{\fboxsep}{8pt}\fbox{\TheSbo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give it a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FramedVer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{ foo } { bar }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FramedVe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ree commands for inputting a whole file verbatim. The file mu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VerbatimInput{&lt;file&gt;}" Like "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LVerbatimInput{&lt;file&gt;}" Like "\L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BVerbatimInput[&lt;pos&gt;]{&lt;file&gt;}" Like "\B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ree commands for making use of verbatim text that has been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UseVerbatim{&lt;cmd&gt;}" Like "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LUseVerbatim{&lt;cmd&gt;}" Like "\L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BUseVerbatim[&lt;pos&gt;]{&lt;cmd&gt;}" Like "\B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SaveVerbatim" environment and the "\UseVerbatim" commands are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verbatim text in the argument of "\marginpar", "\fbox"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For example, here is another way to define the "FramedVerb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environment{FramedVerb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Verbatim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egin{SaveVerbatim}{\MyTemp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end{SaveVerbati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length{\fboxsep}{8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box{\begin{minipage}{5cm}\UseVerbatim{\My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nd{minipag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verbatim commands for short-pieces of (in-line) verbatim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Verb&lt;char&gt; &lt;literal&gt; &lt;char&gt;" \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\LaTeX's "\verb" command, but it will complain if it encounter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&lt;literal&gt;.\footnote{Be careful that your word processin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one for you.}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use for the \Verb+SaveVerbatim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and the \Verb+\UseVerbatim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s to include $\ldot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UseVerb{&lt;cmd&gt;}" Like "\UseVerbatim", but without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. It is intended for including short pieces of literal tex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\SaveVerb" (below).\footnote{But it can also be used for multip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with the "SaveVerbatim" environment if you want to do th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E.g., try this in a tabbing environment with "\VerbatimTab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SaveVerb[&lt;whatever&gt;]{&lt;cmd&gt;}&lt;char&gt; &lt;literal&gt; &lt;char&gt;"\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like "\Verb", but it saves &lt;literal&gt; as &lt;cmd&gt;, and then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argument &lt;whatever&gt;. Like the "SaveVerbatim" environm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&lt;cmd&gt; globally without checking whether &lt;cmd&gt; is alread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optional argument, the most common use is for including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a "\marginpar", "\section" or other comma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al argument can be used for special tricks. For example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of commands in this documentation use "\vitem" in a "de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where "\vitem" is defined by:\footnote{The braces en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rgument of "\SaveVerb" prevent the "]" inside the argu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istaken for the end of the argum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mmand{\vite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SaveVerb[{\item[\UseVerb{\MyTemp}]}]{\MyTem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[\Verb"\foo"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work because after "\item" reads its argument it is too 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"\foo" lit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work because i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veVerb{\MyTemp}"foo"\item[\UseVerb{\MyTemp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vironments and commands use various parameters that make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ir behavior. However, until you want to find the need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, you might as well ignore the res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"fancybox.sty" separates the reading and formatting of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Most of the environments and commands perform both func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veVerbatim" and "\SaveVerb" only read the text, while "UseVerbatim"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) and "\UseVerb" only format the text. "VerbatimOut" get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. The parameters that apply to each class of verbatim environ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listed in Table \ref{verbtab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raystretch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tabcolsep}{7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s}{&amp; \\[\tabcolsep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S}{\\ \vs \hline \v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 \v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here} &amp; {\em 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s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 \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VerbatimSpace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VerbatimTab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VerbatimFont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VerbatimFuzz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EveryVerbatimLine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EveryVerbatim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ThisVer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EveryVerbatimCodes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ThisVerbCo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Verb"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UseVer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VerbSpace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VerbTab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VerbFont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EveryVerb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ThisVer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Verb"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SaveVer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EveryVerbCodes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ThisVerbCo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erbatim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EveryVerbOutCodes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ThisVerbCodes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EveryVerbOutLine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ThisVer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s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Parameters for the verbatim environ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\label{verbta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arameters, including "\VerbatimFuzz", are ordinary comma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hanged with "\renewcomm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escription of each of the parameters for environments tha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batim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VerbatimSpace" The insertion text for spaces. The default is "\ 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blank space. Change it to "\ttspace" to get \tt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VerbatimTab" The insertion text for tab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\ \ \ \ \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VerbatimFont" The font to use for verbatim text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\t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VerbatimFuzz" This is the amount by which lines can be too lo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batim" or "LVerbatim" environment before you get overfull "\h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. This threshold is usually .1pt, but the default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\VerbatimFuzz" is "2pt" because verbatim lines won't break and 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EveryVerbatimLine" This is inserted at the beginning of each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environments or verbatim files. By default it does nothing. I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 each line in the verbatim environment in the input file by 2 spac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EveryVerbatimLine}[2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t those spaces. (But I have to remember to put in two spaces 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 for blank lines too.) You might also use it to number the lin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unter{VerbLineN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EveryVerbatimLi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makebox[10pt][r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stepcounter{VerbLineNo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tiny\rm\arabic{VerbLineNo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space{10p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EveryVerbati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setcounter{VerbLineNo}{0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SaveVerbatim}{\My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length{\fboxsep}{15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length{\mylength}{\line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Save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box{\BUseVerbatim{\MyTem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EveryVerbatim" Whatever else you want to say before forma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text. By default, it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ThisVerb" This is executed before any of the commands ab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s value is cleared. Use this to customize a single verbatim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escription of the parameters for environments tha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EveryVerbatimCodes" This command is inserted just before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text. Use it to play with "\catcode"'s (see the {\em \TeX book}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 migh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EveryVerbatimCodes}{\catcode`\"=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want to use \Verb+"+ as a comment character in verbatim text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use of SaveVerbatim and \SaveVerb is not necessary her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VerbatimFootnotes is in effect. This is just a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aveVerbatim}{\My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MyQuote{"}    % \MyQuote is now the character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emp{\Verb"}  %    in case I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"=13     % Now " is like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"\temp         % Now "foo" is like \Verb"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o{\noexpand\do\noexpand}      % Now " can be used in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dospecials{\dospecials\do\"}  % environmen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aveVerbatim}\SaveVerb{\Foo}+"+\SaveVerb{\FFoo}+\Verb"foo"+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Here is another "\catcode" trick. We make \UseVerb{\Foo}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command, so that we can say \UseVerb{\Foo foo\Foo}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Verb{\FFoo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UseVerbatim{\MyTem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ThisVerbCodes" This command is executed before "\EveryVerbCod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t is cleared. Use this to fool with the "\catcode"`s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for "\Verb", "\UseVerb" and "\SaveVerb" and the "Verbatim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re analogous to the similar commands for other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"\ThisVerb" to define a variant of "\Verb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\ttspace\ to mark 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mmand{\SVerb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newcommand{\ThisVerb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renewcommand{\VerbatimSpace}{\ttspac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ithout further comment, here are the definitions of the "exam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example*" environments that were used for the examples in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renewcommand{\EveryVerbatimLine}{}\LVerbatimInput{\jobname.ex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n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Version 0.9, November 23, 1992}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Version 0.91, November 25, 19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"\shadowsize" is now a length, to be set with "\setlength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\addtolengt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"\fancypage" split into "\fancypage" and "\fancy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Version 0.92, December 20, 19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New "\boxput" command for superimposing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New "\VerbatimFootnote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New "\VerbBox" command for verbatim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New "Sbox" environment. Makes "\beginsbox" and "\ends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olete, but the latter have been retained 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Version 0.93, January 20, 19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New "\EndVerbatimTokens" for tokens that precede "\end{Verbatim}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New "\AltGetVerbatim", to allow any tokens to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\end{Verbatim}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Fixed bug in "\BVerbatimInput" that caused second line to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New "LandScape" environment, for rotating pages without r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fo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Slide frames "Oval", "oval", "shadow" and "double" are defi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minar.sty" v0.93 (and maybe later)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Version 1.0, February 10, 19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Fixed bugs in "\boxp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New "Beqnarray"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ND fancybox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