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1229220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3196046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1811217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210280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3823318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4501472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171925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7452474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6549771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9983768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222203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4758311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115941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9416568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240547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5319476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9668346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5102885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505114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6821908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2739093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3466976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9384716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5280295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870468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6546886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7357213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6680931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7079681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4221798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9170815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4408903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58618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1666734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6095856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4286457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783088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833290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3107837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354494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1619868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1338269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