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911147593"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1184787296"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1414830413"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194793769"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1495055901"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1608609198"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769003548"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1386956622"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1085272946"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1047555987"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691437687"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649842610"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