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08869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0886949"/>
      <w:bookmarkStart w:id="1" w:name="__Fieldmark__0_8708869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708869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70886949"/>
      <w:bookmarkStart w:id="3" w:name="__Fieldmark__1_8708869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