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0185045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4090736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913611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6356696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5230207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178204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2427984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9843136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9254130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8962986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2311001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7867300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1482795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8735267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6715075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0534487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5035967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1499571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470262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3906600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2906901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5849245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8790195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9593106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7970039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6610382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