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049540"/>
        <c:axId val="12737896"/>
      </c:barChart>
      <c:catAx>
        <c:axId val="580495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737896"/>
        <c:crosses val="autoZero"/>
        <c:auto val="1"/>
        <c:lblAlgn val="ctr"/>
        <c:lblOffset val="100"/>
        <c:noMultiLvlLbl val="0"/>
      </c:catAx>
      <c:valAx>
        <c:axId val="127378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0495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