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the Scene Magazine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Simply RUN SETUP and Then Type GO and Thats ALL Dud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..COD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 * WARNING * WARNING * WARNING * WARNING * WARNING * WAR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, I repeat DO NOT remove file DIGICITY.BBS or the SCENE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 * WARNING * WARNING * WARNING * WARNING * WARNING * WAR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