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R �BER 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nehme nicht an, da� Ihr das hier als erstes lest. Und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ch in der Blackmail  schon umgeschaut habt,  ist das DIE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erfahren, wer das ganze fabriziert  hat. WIR waren das. Und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 die da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; 17, Gymi Kl. 12 - LK Englisch +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Ramones, Stiff Little Fingers, NMA, Jimi Hendrix, Min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ge a.t.m., Einst�rzende  Neubauten, Metallica,  Status Quo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le, The Poli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Mensch �rgere dich nicht, Schach, Volleyb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: 486,  Sound-Blaster, Scanner,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mag: Katja  E., "Oorrrr!", Monty  Python, bl�de Witz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i Western schauen, Dodge Viper (8  Liter V 10, 400 PS, 610 N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57 Testa  Rossa, Ducati  900  SS, D�ner  Kebap, PIZZA,  indisc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nesisch essen, um halb  neun Uhr morgens hei�e Zwiebelbag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Oberstufenzimmer (Was stinkt denn  hier so?), Karl Marx, Gre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ysi  (leider  in  der   falschen  Partei...),    WAAAYNE!,  M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ried...with  children,  die  Flodders,  Das  kleine  Arschlo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field, KATZEN,  Gerhard  Zwerenz, Clive  Barker,  Stephen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ce of the  lambs, Comics  von Gerhard  Seyfried, Asterix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-Surf-Club-�berlingen (WSC�), FC  St. Pauli,  Schorsch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ycho  AG,   "Vorsicht,   Gehirntumor!",  Da�   ich 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Z�SISCH habe (also  auch NIE WIEDER  FRAU KR�GER!), ni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unterricht, die beiden W�rter FUCK und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 nicht mag:  Apfelkorn  (nicht mehr!),  Abkotzen (darum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besaufen (nein  ich bin  NICHT krank, ich  find's nur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f), B�hne-Personal  mit  schlechter  Laune  ("Hei�e Schokol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? LOKALVERBOT!!!"),  Sozialp�dagogen  und Pseudointellektu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ders-Jacken,  Leute   die  von   mir  abkupfern   (A.B.  u.a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chmittelwerbung, Klebebuchstaben,  Bravo, Dumm's  G'schw�tz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one's Frisur (jetzt erst  recht!), Knickepfot, Was is'n jetzt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 allzu   sicherlich   nicht,   Junk-Food,   Fette  spie�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servative altnazistische  Bonzen,  Touris, kleine  Schei�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�schohren  (Unterst�fler  mit   Lacostebrillen,  Neonranz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chn�rsenkeln, Rotznase usw), Dario ("Ich bin ein Dreizehner,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nicht  toll?"), den  K�hlschrank im  Oberstufenzimmer (W�RG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Arschi mich vollschwallt ("Spontan!"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; 18, Gymi Kl. 12 - LK Mathe+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 Queen,  Metallica,  Iron  Maiden,  Bad  Religion, Nirv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rosmith, Bob Marl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 Strike  Commander,  Civilization,  A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ific, alle Ultima (ab IV, incl. Worlds of Ultima I+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: 386DX-25, Sound-Blaster,  24-Nadel-Drucker, Scanner, 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ich  mag:  Volleyball,  sowjetische  Anstecker,  Ami-Coll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en, Baseball-Caps,  die B�hne  am Hafen,  Omar und  Nadja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�-Stationen der  K.O.ten), Curry-Reis,  Pizza (ich  w�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agspause �berleben ohne!),  D�ner, Tee (15  Tassen pro Ta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),  Wayne's  World,  Der  letzte  Kaiser,  Highlander, Fa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x,  Werner, Mr. Bean,  Auto fahren, unseren Hund, B�c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nther Grass, Walter Kempowski, Siegfried Lenz..., die Church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graphie (12 B�nde � 500 Seiten), Sternzeichen-B�cher,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hmarkt, DOS International, Physik bei Rath Man ("Sinus von 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Turbofaktor  zappelt  da  irgendwo rum"),  Informatik,  FC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i,  CeBIT,  Computer-Museum  Boston,  mein  Keyboard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ka,  Schweden,  Lufthansa-Fl�ge,   Piccadilly  Circus,  C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burg,   Prag,   Boston,   Verreisen   �berhaupt,   Chinesisc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rkische/griechische Restaurants,  meine  Zimmerpflanzen, End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fonate, Besuch,  Demos, Diskm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nicht  mag: Nazis  und andere  Barbaren, unsere Politi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on (Einheitsgesicht, korrupt,  beliebig austauschbar)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-Stasi unter  G.v.G.,  Popper  die sich  wie  "ganz Har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len, das  Sp�tprogramm von  RTL, kleine  Schwestern (beso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Musikinstrumente  spielen...), Amiga-Joker, PC-Games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ker (seit 9/93) und PC-Player, Leute  die ihre Fahne in den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ngen, HitMe  (nicht  das  MOD,  sondern  den  miserablen  DJ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ingen),  den  Papst  (nicht  zu  verwechseln  mit  dem  #Pap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ches  Essen  (noch  schlechter   als  sein  Ruf!),  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ager,  Musikantenstadl,   die  Bild-Zeitung,   den  mome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tand  unserer   Republik,   die  Klasse   6d   (Keine  Gr��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publikaner-W�h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r; Gymnasium Kl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EAV, BAP, Brya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Red  Baron,  Wing Commander,  Rick  Dangerous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,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: 386DX/33, Maus, Joystick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gerne  mag: Programmieren, lesen,  faul sein, Spielen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ker, Kartenspielen, Informatik, GUTE Fi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gar nicht mag: Alkohol, Zahn�rzte, Hausaufgaben, SCHL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; 17, Klasse 12 - LK Englisch +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 EA80,  Fliehende  St�rme,   Ranola,  Blues,  Serene 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rimosa, Sheer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Civilization, BMP, 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: 286er, Super-VGA, Maus (r�ste bald auf 386er 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ir  zusagt,  wof�r  ich schw�rme,  was  ich  mache: SILVI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ball (1st  Lakers -  Hurraahh), St.  Pauli, VfL  Bochum (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  recht!),  Fisherman's   Friend,  K�stennebel,  Hallig  Dr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nche nennen  sie  Hooge!??),  Lasagne,  Literatur  +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�cher)   SCHAFSK�SE  D�NER,  Antifa,  Irland,  Tim  und Strup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ver+Smart,   EA80, Spazierg�nge,  E.T., Natur,  Krapfen, fr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lturen, Schlagzeug, NANZ  (Asso-Laden), Moor,  ZAP , Green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onen Export, Recklinghausen, RICHTIG fett was los machen, Ch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er, Kr�melmonster, Vampir-Storys, Muppet- S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ir nicht zusagt, wogegen ich bin, was ich hasse : Hitpara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, Spie�er, Faschos, Bayern M�nchen, alle b�rgerlichen Par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Ws, zuviel Fernsehen,  Pal�stinenserschals, Bundeswehr,  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ch  bin   jetzt   Vegetarier),   Mathe,   BGS/UKS  (Deutsch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�ppelgarden - SA),  Chemie-Multis, Multikulti-Rassismus,  Kri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ewaltiger, gro�kotzige Leute, platten Deutschpu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cro, 18, FOS Wirtschaft bald Fachhochschule B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Techno-House, Hip-Hop, House, 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 Civilization,  Mad-TV,  Lost  Files  o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: 286-16 MHz,  Sound Blaster, Scanner,  170 MB HD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jet-kompatibler Drucker, BTX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ich   mag:   Lethal   Weapon   1-3,  Wirtschaftssimul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s/Mags, Diddl-Karten,  Die Familie  Feuchtgruber (H�rsp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nne Bayern), MOD-Files, meinen Golf  III, BMW, Andrea Z.,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, PC  Praxis, Impulse,  Superstau, UHF-Sender  mit beschr�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ffnung, Surfen,  im  Urlaub  fahren,  Adventures  von Lucas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Bild, Sony UX-S 90 Tapes, Mr. Bean, VTO, AKW's (od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urch eine Kurbel funktionieren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nicht mag: Reality-TV, Salzburger Nockerln, Peter Ste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aterstadl, Heavy  Metal, meinen  Chemielehrer Dr.  Pfist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gen  Busengrapschen  von  seiner   alten  Schule  geflogen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/Dell/IBM-Rechner,    Jump'n    Run-Spiele,   Game-Konso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D/ZDF, Autobahngeb�hren/Vignette, Deppublikaner,  Nazi-Schw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erkschafts�rsche, B�rgerinitiativen, TANJA NOLTE, Postgeb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umacherei,   Die  Post  geht  (schl)app  mit  Rrrudi  Carrr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aufen, �ffentliche Verkehr(t)smittel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Capone, fast 18, keine Schule - ich geh' nach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Bon Jovi, Helloween, Scropions, Cinderella, Richie Samb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 of BASE, Heroes del Silenci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z. Zeit Major Stry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: 386/40, Sound Blaster 2.5, 130 MB HD, 9-Nadel Fa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 ein .....) Drucker,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mag:  E-Gitarre spielen, Mod-Files,  meinen Compi (w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Frage!),   Actiongames,  Luftpistole   schie�en,  Feri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,  Theater,  Discos,  mit   Tarantel  streiten,  Formel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�ball-WM, Heavy Metal, C-F, jede Art von Verreisen, Preisv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Hardware, Spazierg�nge in st�rmischen N�chten am Bodens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nicht mag: Pr�fungen, Noten  und sonst noch alles, w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chule  in  Verbindung steht,  leere  Versprechungen,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likte,  David  Hasselhoff,  Rap,  40  MB-Spiele  (sieh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er), Windows, hohe Disco-Eintrittspre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, 22, Vertriebsmensch f�r Computer-Firmenpr�s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 : Fury in the Slaughterhouse, DeMo, New Order, Morris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th, Philip Boa &amp; Vodoo Club, Tote Hosen, Feeling B, Ske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 : BMP  2, Eishockey Manager,  Zak Mc Kraken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ts 2, Wing Commander, Winter Games von Acc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 : AT  386-SX/16, 42/105  MB HD,  2 Floppys,  Joystick, 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, Data/Fax-Modem 1414H bis 14400 bps, VGA "einf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 mag :  Antje S.,  Harald Schmidt,  Gyros mit  Reis,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den Teammitglieder  in meiner  Firma,  Hamburg, Martina  S.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t,  Dynamo  Dresden,   Chemnitzer  FC,  Feierabend,  Rade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sner, Urlaub in  Ungarn, Hape Kerkeling,  Jens Geiger vom Fu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venirversand, die meisten  "Wessis", das Oldenburger Nach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are no  beer like  the Guiness bei  Norbert), gute Mailbo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Pegeout  205  with  New  Look,  Europa  (Kino  in Chemnit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fonieren, Faxen,  Politiker-Witze,  Jeans, die  Farbe schwa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Friseur  gehen,  Radio  Hamburg,  OK  Radio,  HR  3, Premi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midteinander,  wenn   die  Deutsche   Fu�ball-Elf  mal 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iert  (Fuck Berti an him Moneysacks), Cappucino, Punks, Ty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Freitag, Al Bundy &amp; Co.,    Stephan Wald, die "Academix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nicht  mag : Verkehrskontrollen,  Nazis, Popper, lauw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er,  Boneheads  (rechte  Skins),   Berti  Vogts,  wenn  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iert, hohe  Automiettarife,  Staus,  Ostt�melei,  die Telek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per  !",  die  CDU-Bonzen  im  Zschopauer  Landratsamt,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tmann,  Boris   Jelzin,   Griesser  (Chef   von   T&amp;B  Dres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aholics, falsch, link, macht  jeden und alles fertig), end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bung  im  Kino,  endlose  Absp�nne,  Laber-Typen,  die Fu�b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hofans vom Hamburger SV, Hertha  BSC, Karlsruher SC, die "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und ist  Ausl�nder"-Heuchelei,  Spie�er, Franziska  van Alm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otz,  kotz,  Franzi),  Steffi  Graf,  Thomas  Gottschalk,  B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leitungen, Pessimisten, wenn meine 2.Platte mal wieder   spi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e Wartezeiten  bei Shareware,  Pomp�se Family-Partys, Tele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rehscheibe, Arschkriecher, "Find ich gut"-Typen, MDR l�i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nderen s�chsischen  Radiosender au�er Energy,  den ich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rankrieg, und alles, was mich ner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das war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