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, here is speaking Al Cap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, das war das letzte Mal in diesem Jahr, da� ich etw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LACKMAIL  programmieren konnte, da ich bis zu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jahr nach England gehe. Wenn ihr das lest,  mu�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mit meinem schlechten Schulenglisch rumqu�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ist keine Frage, da� ich weiter bei der BM-Crew b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, denn was w�rden die ohne mich mac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cht euch  weiter auf so  interessante  Artikel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a�t, vielleicht kommen ein paar Englische von unseren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 "across the channel" dazu. Dann d�rft ihr euch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em Englisch qu�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 ja mal gespannt, wie dort die Scene  vertreten ist,  doch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iel  ich  mitbekommen  habe  ist das eher ein Paradi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- oder  CPCler  wie  The Woodman. Ich hoffe nur,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mand  mit einem PC finden kann, damit ich immer die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 der BLACKMAIL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 la� ich mich mal, falls es klapt, auf der Cebit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cken,  doch  ich  wei� nicht, ob ich aus England aus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, da ich mind.  6 Monate f�r den F�hrerschein dort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is dann...                                  AL CA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