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Globetrot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night's Reise nach Boston, M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kfurt, 15. 7. 1993, 14.00 Uhr: "Schnallen Sie Sich bit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d stellen Sie  das Rauchen ein, unsere  DC 10 wird in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n starten." Bis  die Maschine Starterlaubnis  hat, dau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doch noch etwas l�nger, aber  der Pilot bringt den Vogel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noch  in  die  Luft. Wer  einmal  einen  solchen Atlantikf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gemacht hat, wei�, wie lang einem die Zeit da ob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, wenn der Bordfilm langweilig ist (was er meistens 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tewardessen keine Zeit f�r  einen Flirt haben und die Pi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 lieber  auf  den  Flug,   als  auf  die  dummen  Fra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ngweilten Passagieren konzentrieren.  Hier ein  paar Tips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sich die Zeit etwas verk�r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terhaltet  die anderen  Flugg�ste mit  Bemerkungen wie "Wu�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, da� diese Maschine eine sehr hohe Absturzrate hat?" Vari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r Mann  da dr�ben  sieht aus  wie der  Terrorist Abdai Moh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bal, der erst vor kurzem ein Flugzeug entf�hrt 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ngt ein kleines  Kind zum Schreien. Es  gibt nichts, wa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vt im Flugzeug, das hab' ich erst k�rzlich zu sp�re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mer, wenn die Stewardessen mit ihren Getr�nkewagen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�t Ihr aus irgendeinem Grund Euren 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d hier meine Lieblingsmethode:  Wenn das Essen (w�rg) 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beginnt Ihr erst mit  gro�em Appetit zu futtern, kurz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gt Ihr  aber  laut  �ber  gro�e  �belkeit.  "Da  waren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monellen drin, ein Freund von mir  hatte mal welche und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's genauso  angefangen." Bald  rennt  Ihr aufs  Klo um  E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eben. Befinden sich Passagiere  mit guter Einbildungsk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er N�he, wird Euer Verhalten eine Epidemie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! Aber  jeder Flug geht  einmal zu Ende  und das 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, denn  was mich  nach  der Landung  erwartete, hat  alle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tellungen sogar noch �bertrof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ton hat etwa 600.000 Einwohner, also so viele wie Frankfur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raum leben 2 Millionen Menschen. Was man so �ber amerik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st�dte erz�hlt,  von wegen  Rassismus, Gewalt  und Ver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fft auf Bosten nicht zu, lediglich die Schwarzenviertel Rox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orchester  sollte man  meiden. Tats�chlich  sagen Amerika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er  schlechte Ruf  ihrer St�dte  nur auf  New York und  L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trifft, w�hrend das in Europa ber�chtigte Chicago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Traumstadt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Ort  waren  wir  dann  als  eine  Gruppe  von  Franzosen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z�sINNEN (Schwing)? - Dr. Schrott. Ja! - Midnight), Italie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utschen, dazu  eine Spanierin  und ein  Afrikaner aus Gab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 in  allem  27  coole  Leute,  naja  abgesehen  von  so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ienerinnen  (die  eine   hatte  ein  richtiges  Maskenge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i�lich!) und der einen  Deutschen (die war di�ts�chtig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'ne Traumfigur hatte).  Mir konnte das  egal sein, am s��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sowieso  unsere  Lehrerin,  die  war  23  und  ich  m��t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ein Foto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mit dieser Crew haben wir dann Ausfl�ge gemacht,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t�rlich - nach  Boston selbst. Dort  lohnte sich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Blick  vom  John  Hancock-Tower,  das  sieht  man  dan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s. Im Museum of Science und im Museum of Fine Arts war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jeweils einen halben Tag und  selbst das war in beid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fast zu kurz:  Man hat nicht einmal  Zeit, einen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, was  es alles  gibt. Ein  anderer Ausflug  ging da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nach Hampton Beach, gegen diesen Strand sind Mallorc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lt gar nichts!  Dort haben  wir dann Volleyball  gespiel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k (16�C) gebadet. Kleine  Warnung: Wer sich nicht gr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chmiert kriegt schon nach wenigen Minuten 'n Sonnnenbr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gefallen  hat mir  -  wie sollte  es  anders sein 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MUSEUM. Es ist weltweit das  einzige Museum, das sich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gar  der Vergangenheit,  Gegenwart  und Zukunft 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met. Ich habe  dort einen  ganzen Tag zugebracht  und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r Gastfamilie (Vater und  Sohn waren leidenschaftliche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ax). Direkt nach Betreten des dreist�ckigen Geb�udes bege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�berdimensionales  Computermodell,  wo  einem  im  Inn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sweise des PC erkl�rt  wird. War zwar  nix Neues,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nsinnig  Spa�  gemacht.  Danach   kann  man  in  Workshop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densten     Anwendungsm�glichkeiten      des  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probieren, wobei  (nat�rlich)  die  Computer,  auf  dene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waren  am  dichtesten umlagert  wurden,  besonde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-Drivin'-Automat. Ansonsten gab es von der einfachen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zum Multimedia-Rechner mit  Optical Drive, Video, MIDI,..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s zum  selber  Ausprobieren.  Wenn man  damit  durch  ist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aus seine drei bis vier Stunden dauert), geht man eine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oben (oder  benutzt den  verglasten Aufzug  an der Au�enw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acht  einen ausf�hrlichen  Rundgang durch  die Geschi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n, die aus  unserer Zeit gar  nicht mehr wegzudenk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 bedenkt, da�  vor f�nf  Jahren f�r  viele ein  286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chste der Gef�hle  war... Und 20  Jahre zur�ck sind  wir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enmaschinen, die ganze S��le brauchen und das bei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C64... Enden tut dieser  Rundgang mit einem Ausblick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der Zukunft: VR,  Cyberspace, Multimedia, KI,...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Thema KI ist  ganz oben noch eine  Ausstellung, wobei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pracherkennung genannt 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w  to  something  completely  different...BEER!  Das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kanische Bier  ist  viel  besser  als sein  Ruf  NOT! 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genommen zum Hurlen. Aber ein Extreme Closeup ergibt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ston Area an ein  Gebr�u kommen kann, das durchaus akzep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: SAMUEL ADAMS.  Die brauen nach  dem deutschen Reinheitsge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nen gibt's sogar Weizen!  Was das Essen allgemein angeh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ich  nur  empfehlen,  mal  die  Spezialit�ten  der  Reg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ieren, als da w�ren Hummer  mit Maiskolben, Scallops (was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as  das ist,  schmeckt aber),  das ist  dort alles  nicht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o wir schon  mal bei Preisen  sind, Stichwort Einkaufen: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 der Shopping Malls und deckt Euch mit CDs f�r die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Jahre  ein -  so billig  bekommt Ihr  sie nie wieder!  Da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so f�r Klamotten (Jeans!), alles was mit dem Compi zu tu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i   Hardwarek�ufen   aufpassen   wegen   der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cker!), Sportartikel aller Art - al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an dieser  Stelle werde  ich dann erstmal  abbrechen, w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seine Amerika-Reise haben will, soll mi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