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o zur f�n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omann, hier in der Redaktion breitet sich so langsam die 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adenz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 F����NF AUSGABEN, Archibald, F�N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Jaaaaah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 Nein, Mann, das verstehste nich. F�NF! Dat is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bil�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: Na und? Toll! (ironisch!!!) 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und? NA U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 h�rt mal! F���NF AUSGABEN  JUBIL�UM  DINGELDINGEL  PLEM P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hluchz (Keiner versteht m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, ich. �hm,  was hast  Du nochmal  gesagt? Ich  hab'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verstanden,  aber ich  verstehe Dich.  Jaja. Ganz  ruhig,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r doch nur helfen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ehrte Anwesen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�chte Sie  alle recht  herzlich begr��en  zur f�nfte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LACKMAIL!  Sieht  so  aus,  als h�tte  sich  seit 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der  Leserkreis gewaltig  vergr����ert? Kennt  etwa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die BM#1? Nicht?  Gut. Wir werden  �brigens demn�chst ma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OF BLACKMAIL rausbringen, welche Artikel da drinstehen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von  Euch  ab: Ihr  k�nnt  Eure Lieblingsartikel  auf un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ebogen  w�hlen,  wobei  nat�rlich   Artikel  von  Ausgabe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zugt werden, denn die sind noch nicht so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 war ich liegengeblieben? Also  auf jeden Fall haben si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Euch sicher  gewundert, warum es  zwischen #4 und  #5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auert hat. Tja, wir waren IM  URLAUB! Archibald H. war mit Kr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 in Poole/GB  und mit SILVI(A)  in Berlin, Surfin'  Bird ha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z (Hamburg St. Pauli) unsicher gemacht, Duke war in  ein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hemaligen Ostblock-Staaten (Ungarn)  und  ich  habe  vier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zugebracht,  den  amerikanischen Kapitalismus  in  Bost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wandern. Von einigen von uns werdet Ihr fette Reisescho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Moment  geben wir  uns gerade  Aerosmith, Metallica,  Que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aus  meinem CD-Haufen,  Surfin' Bird  sitzt ganz  ap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Sofa, so wie sonst nur  Kr�h MC, wenn er an seine Eng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ze Ruth G. aus M. (Viele Gr��e!) d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 Surfin'  Bird, Archibald  H.  und  ich sind  ja  jetz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ssystem der  reformierten  Oberstufe  (B�H).  OK, s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cht ist  das  auch nicht,  wenigstens  konnten wir  so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cher (AB)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eigentlich  sollte ich  schreiben, womit  wir Euch di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ven  wollen.   Also  einen   Globetrottel  haben   wieder,  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: Ein  Bericht  �ber  meinen  Amerika-Urlaub  und  ein Ung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sebericht  von  Duke  befindet  sich  auch  irgendwo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. Au�erdem  gibt's  noch  jede  Menge  andere  Artikel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testen wir die Assembly-Demos, Surfin' Bird greif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Fingerfarben, Knetmasse und UHU  Flinke Flasche und setzt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chtel-Ecke fort. Archibald H. meldet sich wieder als Psych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Wort  und berichtet  au�erdem  �ber die  englischen Amus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des (=Zocker-Paradiese).  Tscha, mehr  wei� ich  nich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f,  ich  glaube,   ich  brauche   mal  wieder  VITA-BUERLEC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inderchor aus dem Hintergrund:  SA-NOS-TOOOL!). Schei�e, da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alsche Werbung. EGAL. Ich geh' jetzt erstmal mit Sau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Kr�h MC zur  Fahrschule und laber'  Euch danach noch'n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, vorausgesetzt, Ihr seid dann noch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, Ihr seid ja  immer noch da! Naja,  auch gut, ich hab'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zwei ganz wichtige Neuig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 Capone  wird uns  verlassen! Wenn  Ihr diese  Ausgab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den haltet, hat er sich schon nach England ab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uke ist in  den Kreis der K.O.-ten  aufgenommen worden und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alle sich daraus ergebenden Konsequenzen voll zu tra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edeutet im Klartext, da�  die �B-Crew auf des s�rfende V�g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itat G�nther B.), Arschi (wieder Zitat G�nther B.) und m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rnacht (nochmal  Zitat  G�nther B.)  zusammenschrumpf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daf�r  aber  jetzt  drei Mitglieder  au�erhalb  von �be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. Archibald  H.  wird darauf  in  seiner Psychopathen-Kolu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n�her eingehen. Ich lasse Euch  an dieser Stelle im St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nsche viel Spa� mit der Jubil�ums-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laube, auch diese BLACKMAIL ist uns gelungen (nur das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wieder mal schei�e), also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: Vorsicht! Die Tastatursteuerung arbeitet aus irgendeinem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mit der neuen zweiseitigen Oberfl�che zusammen.  Wir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eine neue Maussteuerung geschrieben (pure ASM), die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n d�rfte (hoffen wir's). Bis zur BM #6 d�rften wir d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eine brauchbare Tastatursteuerung haben. Sorry 4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