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79466071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9119010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