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18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AlCoNews #42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</w:t>
      </w:r>
      <w:r>
        <w:rPr>
          <w:spacing w:val="-12"/>
          <w:sz w:val="16"/>
        </w:rPr>
        <w:t>AC Edit v0.95 supplement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</w:t>
      </w:r>
      <w:r>
        <w:rPr>
          <w:spacing w:val="-12"/>
          <w:sz w:val="16"/>
        </w:rPr>
        <w:t>13.07.2oo5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:::::::::::::::::::::::::::: Новости :::::::::::::::::::::::::::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С 11 июля по 10 августа я в отпуске. Планирую ближе  к его окон—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чанию съездить в Москву. Надеюсь успеть книжечку дописать (в ней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уже 295 страниц).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При посредстве HalfElf'а снова налажен диалог между мной и Конс—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тантином Свиридовым.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KSA-7G  где-то  раздобыл  себе мобилу и подключился к всемирному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деньгососу... :( Его номер 8(920)6348577.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Basil уехал в Тамбов поступать в училище.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Ldir дома  не бывает - круглыми сутками в деревне Ласково. Серё—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гин тоже отдыхает - уехал на дачу.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CyberDemon  почему-то  не отвечает на звонки и письма :-/ А Миша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Клинковский  отказался  читать  Info  Guide. Как хорошо работает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заложенная кем-то программа по избеганию полезной информации :(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Surfin' Bird  защитил диплом и уезжает в Санкт-Петербург;  Nik-O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тоже защитил диплом.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Поскольку  S.A.V закрыл  свою  газету Fantastic и смылся с ZX, я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предпринимаю  публикацию повести Лема (не оконченную там) полно—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стью. Это оказалось не так уж и сложно... Обратите внимание:если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в приложении к газете этой повести не будет, ищите распространи—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телей и расстреляйте их солёными огурцами. Между прочим,в ACN#40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был  сборник статей разных авторов про уровень интеллекта, ищите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его тоже. Я вредные вещи не публикую...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Info Guide уже размещён на Scenergy и заброшен в эху ZX.SPECTRUM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(в эхе исправленный первый диск).Есть уже 4 трека для следующего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номера, но статей пока не писано.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Между прочим, в вышедшем недавно журнале Fantadrom #5 есть и мой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рассказ!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Выпущено: HDDoctor 0.4.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:::::::::::::::::::::::::::: Мысли :::::::::::::::::::::::::::::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</w:t>
      </w:r>
      <w:r>
        <w:rPr>
          <w:spacing w:val="-12"/>
          <w:sz w:val="16"/>
        </w:rPr>
        <w:t>Снова о шифровках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Цифровая шифровка, приведённая в ACN#12, оказалась не самой удо—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бной  для  чтения. Наверно, была  взята неверная точка отсчёта -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буржуйские  телефонные аппараты. При другой же системе разбиения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читать   становится   значительно  легче!  Прийти  к  ней  можно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следующим  образом.  Представьте, что русский язык превратился в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гавайский,или в язык Pirahna, или даже хуже - что в нём осталось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9 букв: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----------------------------------------------------------------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Ведь по-русски можно писать всего 9 (девятью) буквами вместо 33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- тремя гласными (a, e, u) и шестью согласными (k, l, n, p, s,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t). И не по азбуке Морзе, а пользуясь тремя простыми правилами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об отождествлении, удвоении и палатизации.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1. а=о, е=ы=й, в=у, п=ф, ш=с, ж=з, к=х, ц=ч.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2. Буква удваивается для озвончения или в случаях nn=м, ll=р,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ee=и, aa=о.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3. Дополнительная (сверх произношения) буква e справа от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согласной смягчает эту согласную: например, ш превращается в щ.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Правда, автоматизировать этот процесс нельзя: дело в том, что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существующяя русская орфография ориентирована именно на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кириллический набор букв. А новое правописание приходится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восстанавливать прямо из произношения, с учётом лучшей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читабельности и с оглядкой на двусмысленность.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Uette pa-lluske nnaassna pesate useuaa 9 (tteueateu) ppukuanne</w:t>
      </w:r>
    </w:p>
    <w:p>
      <w:pPr>
        <w:pStyle w:val="Style17"/>
        <w:spacing w:lineRule="exact" w:line="186"/>
        <w:rPr/>
      </w:pPr>
      <w:r>
        <w:rPr>
          <w:spacing w:val="-12"/>
          <w:sz w:val="16"/>
        </w:rPr>
        <w:t>unnesta 33 - tllennea kklasnenne (a, e, u) ee sesteu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sakklasnenne (k, l, n, p, s, t). Ee ne pa assppuke Nnaallsse, a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paalssuease tllennea pllaastenne pllauelanne aab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aataassttestulenee, uttuaenee ee palatessatsee.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...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Pllautta, autannatessellauate etat pllatses nelssea: ttelaa u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taann, tstaa suseestuueseae lluskae aallpaakkllapeea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aalleenteellauana eennenaa na kelleeleetseskee nappaall ppukuu.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A naauae pllauapesaneen pllekaattetsa uaastanauleuate plleanna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eess pllaessnaseneea, s utseaatann lutsee tsetappelnaaste ee s</w:t>
      </w:r>
    </w:p>
    <w:p>
      <w:pPr>
        <w:pStyle w:val="Style17"/>
        <w:spacing w:lineRule="exact" w:line="186"/>
        <w:rPr/>
      </w:pPr>
      <w:r>
        <w:rPr>
          <w:spacing w:val="-12"/>
          <w:sz w:val="16"/>
        </w:rPr>
        <w:t>aakkleattkae na ttuusnneslenaste.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Ещё букву e можно заменить на i, в этом случае ii=е, наверно,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нельзя, но чистое e для однозначности можно иногда писать через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ia. Согласные можно тоже разрешить уточнять для уменьшения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двусмысленности: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ш не только s, но и sk,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щ не только se, но и ske,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ч не только ts, но и tse,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х не только k, но и ks,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ф не только p, но и pk,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ж не только ss, но и ssk.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Вполне жизнеспособный алфавит. Даже может быть, что пиранийских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дикарей просто подвели с алфавитом - дали меньше букв, чем у них</w:t>
      </w:r>
    </w:p>
    <w:p>
      <w:pPr>
        <w:pStyle w:val="Style17"/>
        <w:spacing w:lineRule="exact" w:line="186"/>
        <w:rPr/>
      </w:pPr>
      <w:r>
        <w:rPr>
          <w:spacing w:val="-12"/>
          <w:sz w:val="16"/>
        </w:rPr>
        <w:t>звуков в языке.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Боюсь, для английского языка (устного) такой фокус не пройдёт.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Hо для письменного можно :)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Было: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Transcriber's Note: The following text contains numerous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non-English words containing diacritical marks not contained in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the ASCII character set.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Стало:</w:t>
      </w:r>
    </w:p>
    <w:p>
      <w:pPr>
        <w:pStyle w:val="Style17"/>
        <w:spacing w:lineRule="exact" w:line="186"/>
        <w:rPr/>
      </w:pPr>
      <w:r>
        <w:rPr>
          <w:spacing w:val="-12"/>
          <w:sz w:val="16"/>
        </w:rPr>
        <w:t>Tllansklleeppell's Naate: Tke pkaallaaueenkk tekst kaantaeens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nunnellaaus naan-Enkkleesk uaalltts kaantaeeneenkk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tteeaklleeteekal nnallks naat kaantaeenett een tke ASKEE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kallaktell set.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----------------------------------------------------------------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76"/>
        <w:rPr>
          <w:spacing w:val="-12"/>
          <w:sz w:val="16"/>
        </w:rPr>
      </w:pPr>
      <w:r>
        <w:rPr>
          <w:spacing w:val="-12"/>
          <w:sz w:val="16"/>
        </w:rPr>
        <w:t>Поскольку  цифр  у  нас  10, а  буква e в русском языке получает</w:t>
      </w:r>
    </w:p>
    <w:p>
      <w:pPr>
        <w:pStyle w:val="Style17"/>
        <w:spacing w:lineRule="exact" w:line="176"/>
        <w:rPr>
          <w:spacing w:val="-12"/>
          <w:sz w:val="16"/>
        </w:rPr>
      </w:pPr>
      <w:r>
        <w:rPr>
          <w:spacing w:val="-12"/>
          <w:sz w:val="16"/>
        </w:rPr>
        <w:t>слишком  много  смыслов, то можно выделить особую букву i - иск—</w:t>
      </w:r>
    </w:p>
    <w:p>
      <w:pPr>
        <w:pStyle w:val="Style17"/>
        <w:spacing w:lineRule="exact" w:line="176"/>
        <w:rPr>
          <w:spacing w:val="-12"/>
          <w:sz w:val="16"/>
        </w:rPr>
      </w:pPr>
      <w:r>
        <w:rPr>
          <w:spacing w:val="-12"/>
          <w:sz w:val="16"/>
        </w:rPr>
        <w:t>лючительно для смягчения и обозначения звука i (под ударением).</w:t>
      </w:r>
    </w:p>
    <w:p>
      <w:pPr>
        <w:pStyle w:val="Style17"/>
        <w:spacing w:lineRule="exact" w:line="17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76"/>
        <w:rPr>
          <w:spacing w:val="-12"/>
          <w:sz w:val="16"/>
        </w:rPr>
      </w:pPr>
      <w:r>
        <w:rPr>
          <w:spacing w:val="-12"/>
          <w:sz w:val="16"/>
        </w:rPr>
        <w:t>Осталось только подобрать соответствие цифр буквам (по форме):</w:t>
      </w:r>
    </w:p>
    <w:p>
      <w:pPr>
        <w:pStyle w:val="Style17"/>
        <w:spacing w:lineRule="exact" w:line="17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7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</w:t>
      </w:r>
      <w:r>
        <w:rPr>
          <w:spacing w:val="-12"/>
          <w:sz w:val="16"/>
        </w:rPr>
        <w:t>a=0, o=00 (под ударением), u=8, e=3, i=1,</w:t>
      </w:r>
    </w:p>
    <w:p>
      <w:pPr>
        <w:pStyle w:val="Style17"/>
        <w:spacing w:lineRule="exact" w:line="17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</w:t>
      </w:r>
      <w:r>
        <w:rPr>
          <w:spacing w:val="-12"/>
          <w:sz w:val="16"/>
        </w:rPr>
        <w:t>k=9, l=2, n=4, p=6, s=5, t=7,</w:t>
      </w:r>
    </w:p>
    <w:p>
      <w:pPr>
        <w:pStyle w:val="Style17"/>
        <w:spacing w:lineRule="exact" w:line="17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</w:t>
      </w:r>
      <w:r>
        <w:rPr>
          <w:spacing w:val="-12"/>
          <w:sz w:val="16"/>
        </w:rPr>
        <w:t>g=99, r=22, m=44, b=66, z=55, d=77.</w:t>
      </w:r>
    </w:p>
    <w:p>
      <w:pPr>
        <w:pStyle w:val="Style17"/>
        <w:spacing w:lineRule="exact" w:line="17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76"/>
        <w:rPr>
          <w:spacing w:val="-12"/>
          <w:sz w:val="16"/>
        </w:rPr>
      </w:pPr>
      <w:r>
        <w:rPr>
          <w:spacing w:val="-12"/>
          <w:sz w:val="16"/>
        </w:rPr>
        <w:t>Ввод SMS упростился бы :)</w:t>
      </w:r>
    </w:p>
    <w:p>
      <w:pPr>
        <w:pStyle w:val="Style17"/>
        <w:spacing w:lineRule="exact" w:line="17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7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                </w:t>
      </w:r>
      <w:r>
        <w:rPr>
          <w:spacing w:val="-12"/>
          <w:sz w:val="16"/>
        </w:rPr>
        <w:t>Alone Coder :)</w:t>
      </w:r>
    </w:p>
    <w:p>
      <w:pPr>
        <w:pStyle w:val="Style17"/>
        <w:spacing w:lineRule="exact" w:line="17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76"/>
        <w:rPr/>
      </w:pPr>
      <w:r>
        <w:rPr>
          <w:spacing w:val="-12"/>
          <w:sz w:val="16"/>
        </w:rPr>
        <w:t>::::::::::::::::::::::::::::::::::::::::::::::::::::::::::::::::</w:t>
      </w:r>
    </w:p>
    <w:p>
      <w:pPr>
        <w:pStyle w:val="Style17"/>
        <w:spacing w:lineRule="exact" w:line="17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7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</w:t>
      </w:r>
      <w:r>
        <w:rPr>
          <w:spacing w:val="-12"/>
          <w:sz w:val="16"/>
        </w:rPr>
        <w:t>Об информации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7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В нашем уставе сказано, что Служба связи существует для того,</w:t>
      </w:r>
    </w:p>
    <w:p>
      <w:pPr>
        <w:pStyle w:val="Style17"/>
        <w:spacing w:lineRule="exact" w:line="176"/>
        <w:rPr>
          <w:spacing w:val="-12"/>
          <w:sz w:val="16"/>
        </w:rPr>
      </w:pPr>
      <w:r>
        <w:rPr>
          <w:spacing w:val="-12"/>
          <w:sz w:val="16"/>
        </w:rPr>
        <w:t>чтобы был возможен обмен информацией между всеми человеческими</w:t>
      </w:r>
    </w:p>
    <w:p>
      <w:pPr>
        <w:pStyle w:val="Style17"/>
        <w:spacing w:lineRule="exact" w:line="176"/>
        <w:rPr>
          <w:spacing w:val="-12"/>
          <w:sz w:val="16"/>
        </w:rPr>
      </w:pPr>
      <w:r>
        <w:rPr>
          <w:spacing w:val="-12"/>
          <w:sz w:val="16"/>
        </w:rPr>
        <w:t>мирами. Hо для этого вовсе не нужна никакая служба - для этого</w:t>
      </w:r>
    </w:p>
    <w:p>
      <w:pPr>
        <w:pStyle w:val="Style17"/>
        <w:spacing w:lineRule="exact" w:line="176"/>
        <w:rPr>
          <w:spacing w:val="-12"/>
          <w:sz w:val="16"/>
        </w:rPr>
      </w:pPr>
      <w:r>
        <w:rPr>
          <w:spacing w:val="-12"/>
          <w:sz w:val="16"/>
        </w:rPr>
        <w:t>достаточно лишь знать принципы работы субрезонаторов и уметь их</w:t>
      </w:r>
    </w:p>
    <w:p>
      <w:pPr>
        <w:pStyle w:val="Style17"/>
        <w:spacing w:lineRule="exact" w:line="176"/>
        <w:rPr>
          <w:spacing w:val="-12"/>
          <w:sz w:val="16"/>
        </w:rPr>
      </w:pPr>
      <w:r>
        <w:rPr>
          <w:spacing w:val="-12"/>
          <w:sz w:val="16"/>
        </w:rPr>
        <w:t>собирать. Hо принципов работы не знаем даже мы - Офицеры Связи.</w:t>
      </w:r>
    </w:p>
    <w:p>
      <w:pPr>
        <w:pStyle w:val="Style17"/>
        <w:spacing w:lineRule="exact" w:line="176"/>
        <w:rPr>
          <w:spacing w:val="-12"/>
          <w:sz w:val="16"/>
        </w:rPr>
      </w:pPr>
      <w:r>
        <w:rPr>
          <w:spacing w:val="-12"/>
          <w:sz w:val="16"/>
        </w:rPr>
        <w:t>Я знаю лишь то, что буквально через два десятилетия после</w:t>
      </w:r>
    </w:p>
    <w:p>
      <w:pPr>
        <w:pStyle w:val="Style17"/>
        <w:spacing w:lineRule="exact" w:line="176"/>
        <w:rPr>
          <w:spacing w:val="-12"/>
          <w:sz w:val="16"/>
        </w:rPr>
      </w:pPr>
      <w:r>
        <w:rPr>
          <w:spacing w:val="-12"/>
          <w:sz w:val="16"/>
        </w:rPr>
        <w:t>открытия Бьюрга были разработаны средства мгновенной связи</w:t>
      </w:r>
    </w:p>
    <w:p>
      <w:pPr>
        <w:pStyle w:val="Style17"/>
        <w:spacing w:lineRule="exact" w:line="176"/>
        <w:rPr>
          <w:spacing w:val="-12"/>
          <w:sz w:val="16"/>
        </w:rPr>
      </w:pPr>
      <w:r>
        <w:rPr>
          <w:spacing w:val="-12"/>
          <w:sz w:val="16"/>
        </w:rPr>
        <w:t>достаточно компактные, достаточно дальнодействующие и достаточно</w:t>
      </w:r>
    </w:p>
    <w:p>
      <w:pPr>
        <w:pStyle w:val="Style17"/>
        <w:spacing w:lineRule="exact" w:line="176"/>
        <w:rPr>
          <w:spacing w:val="-12"/>
          <w:sz w:val="16"/>
        </w:rPr>
      </w:pPr>
      <w:r>
        <w:rPr>
          <w:spacing w:val="-12"/>
          <w:sz w:val="16"/>
        </w:rPr>
        <w:t>дешевые для того, чтобы буквально каждый человек мог ими</w:t>
      </w:r>
    </w:p>
    <w:p>
      <w:pPr>
        <w:pStyle w:val="Style17"/>
        <w:spacing w:lineRule="exact" w:line="176"/>
        <w:rPr>
          <w:spacing w:val="-12"/>
          <w:sz w:val="16"/>
        </w:rPr>
      </w:pPr>
      <w:r>
        <w:rPr>
          <w:spacing w:val="-12"/>
          <w:sz w:val="16"/>
        </w:rPr>
        <w:t>обладать. Hо затем случилось то, что и должно было случиться.</w:t>
      </w:r>
    </w:p>
    <w:p>
      <w:pPr>
        <w:pStyle w:val="Style17"/>
        <w:spacing w:lineRule="exact" w:line="176"/>
        <w:rPr>
          <w:spacing w:val="-12"/>
          <w:sz w:val="16"/>
        </w:rPr>
      </w:pPr>
      <w:r>
        <w:rPr>
          <w:spacing w:val="-12"/>
          <w:sz w:val="16"/>
        </w:rPr>
        <w:t>Вся информация об открытии Бьюрга, о пути, которым он шел, даже</w:t>
      </w:r>
    </w:p>
    <w:p>
      <w:pPr>
        <w:pStyle w:val="Style17"/>
        <w:spacing w:lineRule="exact" w:line="176"/>
        <w:rPr>
          <w:spacing w:val="-12"/>
          <w:sz w:val="16"/>
        </w:rPr>
      </w:pPr>
      <w:r>
        <w:rPr>
          <w:spacing w:val="-12"/>
          <w:sz w:val="16"/>
        </w:rPr>
        <w:t>о его биографии, и без того засекреченная правительством</w:t>
      </w:r>
    </w:p>
    <w:p>
      <w:pPr>
        <w:pStyle w:val="Style17"/>
        <w:spacing w:lineRule="exact" w:line="176"/>
        <w:rPr>
          <w:spacing w:val="-12"/>
          <w:sz w:val="16"/>
        </w:rPr>
      </w:pPr>
      <w:r>
        <w:rPr>
          <w:spacing w:val="-12"/>
          <w:sz w:val="16"/>
        </w:rPr>
        <w:t>Метрополии, была фальсифицирована, чтобы никто не смог повторить</w:t>
      </w:r>
    </w:p>
    <w:p>
      <w:pPr>
        <w:pStyle w:val="Style17"/>
        <w:spacing w:lineRule="exact" w:line="176"/>
        <w:rPr>
          <w:spacing w:val="-12"/>
          <w:sz w:val="16"/>
        </w:rPr>
      </w:pPr>
      <w:r>
        <w:rPr>
          <w:spacing w:val="-12"/>
          <w:sz w:val="16"/>
        </w:rPr>
        <w:t>разработок его лаборатории. Все разработки в смежных областях</w:t>
      </w:r>
    </w:p>
    <w:p>
      <w:pPr>
        <w:pStyle w:val="Style17"/>
        <w:spacing w:lineRule="exact" w:line="176"/>
        <w:rPr>
          <w:spacing w:val="-12"/>
          <w:sz w:val="16"/>
        </w:rPr>
      </w:pPr>
      <w:r>
        <w:rPr>
          <w:spacing w:val="-12"/>
          <w:sz w:val="16"/>
        </w:rPr>
        <w:t>были засекречены и постепенно различными методами -</w:t>
      </w:r>
    </w:p>
    <w:p>
      <w:pPr>
        <w:pStyle w:val="Style17"/>
        <w:spacing w:lineRule="exact" w:line="176"/>
        <w:rPr>
          <w:spacing w:val="-12"/>
          <w:sz w:val="16"/>
        </w:rPr>
      </w:pPr>
      <w:r>
        <w:rPr>
          <w:spacing w:val="-12"/>
          <w:sz w:val="16"/>
        </w:rPr>
        <w:t>фальсификацией результатов, отказом в финансировании,</w:t>
      </w:r>
    </w:p>
    <w:p>
      <w:pPr>
        <w:pStyle w:val="Style17"/>
        <w:spacing w:lineRule="exact" w:line="176"/>
        <w:rPr>
          <w:spacing w:val="-12"/>
          <w:sz w:val="16"/>
        </w:rPr>
      </w:pPr>
      <w:r>
        <w:rPr>
          <w:spacing w:val="-12"/>
          <w:sz w:val="16"/>
        </w:rPr>
        <w:t>подтасовкой исходной информации - сведены на нет. Фактически,</w:t>
      </w:r>
    </w:p>
    <w:p>
      <w:pPr>
        <w:pStyle w:val="Style17"/>
        <w:spacing w:lineRule="exact" w:line="176"/>
        <w:rPr>
          <w:spacing w:val="-12"/>
          <w:sz w:val="16"/>
        </w:rPr>
      </w:pPr>
      <w:r>
        <w:rPr>
          <w:spacing w:val="-12"/>
          <w:sz w:val="16"/>
        </w:rPr>
        <w:t>вот уже несколько тысяч лет, как никто из людей не знал, как</w:t>
      </w:r>
    </w:p>
    <w:p>
      <w:pPr>
        <w:pStyle w:val="Style17"/>
        <w:spacing w:lineRule="exact" w:line="176"/>
        <w:rPr>
          <w:spacing w:val="-12"/>
          <w:sz w:val="16"/>
        </w:rPr>
      </w:pPr>
      <w:r>
        <w:rPr>
          <w:spacing w:val="-12"/>
          <w:sz w:val="16"/>
        </w:rPr>
        <w:t>работает аппаратура Станций Связи. Мы умеем ее настраивать и</w:t>
      </w:r>
    </w:p>
    <w:p>
      <w:pPr>
        <w:pStyle w:val="Style17"/>
        <w:spacing w:lineRule="exact" w:line="176"/>
        <w:rPr>
          <w:spacing w:val="-12"/>
          <w:sz w:val="16"/>
        </w:rPr>
      </w:pPr>
      <w:r>
        <w:rPr>
          <w:spacing w:val="-12"/>
          <w:sz w:val="16"/>
        </w:rPr>
        <w:t>ремонтировать, мы умеем ее делать - из готовых блоков,</w:t>
      </w:r>
    </w:p>
    <w:p>
      <w:pPr>
        <w:pStyle w:val="Style17"/>
        <w:spacing w:lineRule="exact" w:line="176"/>
        <w:rPr>
          <w:spacing w:val="-12"/>
          <w:sz w:val="16"/>
        </w:rPr>
      </w:pPr>
      <w:r>
        <w:rPr>
          <w:spacing w:val="-12"/>
          <w:sz w:val="16"/>
        </w:rPr>
        <w:t>доставляемых неизвестно с каких предприятий - но никто, ни один</w:t>
      </w:r>
    </w:p>
    <w:p>
      <w:pPr>
        <w:pStyle w:val="Style17"/>
        <w:spacing w:lineRule="exact" w:line="176"/>
        <w:rPr>
          <w:spacing w:val="-12"/>
          <w:sz w:val="16"/>
        </w:rPr>
      </w:pPr>
      <w:r>
        <w:rPr>
          <w:spacing w:val="-12"/>
          <w:sz w:val="16"/>
        </w:rPr>
        <w:t>человек во всей Галактике не владеет полным секретом</w:t>
      </w:r>
    </w:p>
    <w:p>
      <w:pPr>
        <w:pStyle w:val="Style17"/>
        <w:spacing w:lineRule="exact" w:line="176"/>
        <w:rPr>
          <w:spacing w:val="-12"/>
          <w:sz w:val="16"/>
        </w:rPr>
      </w:pPr>
      <w:r>
        <w:rPr>
          <w:spacing w:val="-12"/>
          <w:sz w:val="16"/>
        </w:rPr>
        <w:t>изготовления аппаратуры Связи.</w:t>
      </w:r>
    </w:p>
    <w:p>
      <w:pPr>
        <w:pStyle w:val="Style17"/>
        <w:spacing w:lineRule="exact" w:line="17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отому что Власть - это Информация.</w:t>
      </w:r>
    </w:p>
    <w:p>
      <w:pPr>
        <w:pStyle w:val="Style17"/>
        <w:spacing w:lineRule="exact" w:line="17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Это возможность передавать информацию, возможность не</w:t>
      </w:r>
    </w:p>
    <w:p>
      <w:pPr>
        <w:pStyle w:val="Style17"/>
        <w:spacing w:lineRule="exact" w:line="176"/>
        <w:rPr>
          <w:spacing w:val="-12"/>
          <w:sz w:val="16"/>
        </w:rPr>
      </w:pPr>
      <w:r>
        <w:rPr>
          <w:spacing w:val="-12"/>
          <w:sz w:val="16"/>
        </w:rPr>
        <w:t>передавать информацию, возможность фальсифицировать информацию.</w:t>
      </w:r>
    </w:p>
    <w:p>
      <w:pPr>
        <w:pStyle w:val="Style17"/>
        <w:spacing w:lineRule="exact" w:line="17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76"/>
        <w:rPr>
          <w:spacing w:val="-12"/>
          <w:sz w:val="16"/>
        </w:rPr>
      </w:pPr>
      <w:r>
        <w:rPr>
          <w:spacing w:val="-12"/>
          <w:sz w:val="16"/>
        </w:rPr>
        <w:t>С. Казменко. "Повелитель марионеток"</w:t>
      </w:r>
    </w:p>
    <w:p>
      <w:pPr>
        <w:pStyle w:val="Style17"/>
        <w:spacing w:lineRule="exact" w:line="17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7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Это открыто пишут в закрытых масонских бюллетенях, которые мы</w:t>
      </w:r>
    </w:p>
    <w:p>
      <w:pPr>
        <w:pStyle w:val="Style17"/>
        <w:spacing w:lineRule="exact" w:line="176"/>
        <w:rPr>
          <w:spacing w:val="-12"/>
          <w:sz w:val="16"/>
        </w:rPr>
      </w:pPr>
      <w:r>
        <w:rPr>
          <w:spacing w:val="-12"/>
          <w:sz w:val="16"/>
        </w:rPr>
        <w:t>тоже почитываем.</w:t>
      </w:r>
    </w:p>
    <w:p>
      <w:pPr>
        <w:pStyle w:val="Style17"/>
        <w:spacing w:lineRule="exact" w:line="17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76"/>
        <w:rPr>
          <w:spacing w:val="-12"/>
          <w:sz w:val="16"/>
        </w:rPr>
      </w:pPr>
      <w:r>
        <w:rPr>
          <w:spacing w:val="-12"/>
          <w:sz w:val="16"/>
        </w:rPr>
        <w:t>Г. Климов. "Протоколы советских мудрецов"</w:t>
      </w:r>
    </w:p>
    <w:p>
      <w:pPr>
        <w:pStyle w:val="Style17"/>
        <w:spacing w:lineRule="exact" w:line="17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Я выписал из Франции ежегодный справочник всех тайных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обществ, существующих на сегодняшний день в мире, и не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спрашивайте меня, откуда взялся общедоступный справочник тайных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обществ; он просто существует, вот оно, издание Анри Верье, с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адресами, номерами телефонов, почтовыми индексами.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У. Эко. "Маятник Фуко"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От каждого человека, душа моя, письменные следы остаются. -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Поливанов склонил голову на плечо, словно бы примериваясь,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оглядел Лосева. - И какие. Особенно при развитом бюрократизме.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Ты вот поговорил с человеком тет-а-тет - и спокоен, концы в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воду. А он, мазурик, жене про это сообщил, а та тетке своей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написала, а тетка в дневник...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Д. Гранин. "Картина"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В 1961 г. я получил разрешение осмотреть обычно недоступные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для посетителей подвалы Афинского музея. Там хранятся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бесчисленные сокровища, которые ни разу не были каталогизированы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и которых никогда не видели даже археологи, на протяжении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десятилетий работающие в Греции. Hет никакого сомнения, что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именно в этих подвалах могли и должны были бы быть проведены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самые плодотворные из всех современных "раскопок" на территории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данной страны.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К. В. Керам. "Первый американец. Загадка индейцев доколумбовой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эпохи"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...по правилам секретного делопроизводства все, кто знаком с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секретным документом, должны быть известны, чтобы в случае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утечки секретной информации знать, среди кого искать предателя.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Поэтому на обороте секретного документа пишется фамилия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исполнителя и фамилия машинистки, если письмо отпечатано.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Ю. Мухин. "Антироссийская подлость"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Что важно - так это информировать первому. Кто первее, тот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правее. Запоздаешь - и тогда доказывай, что ты не верблюд,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потому что уже сообщили, что ты верблюд, и тебе остается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оправдываться и переубеждать. А всё, что "пере", - то плохо.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Hет, нет, сообщать надо первому, прав ты или виноват, всё равно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сообщай первый.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Д. Гранин. "Картина"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В условиях контроля средств пропаганды вполне возможно не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только навязать громадному большинству совершенно ложную картину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того, что происходит в других странах, но даже спровоцировать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войну.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Д. Рид. "Спор о Сионе"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Как правило, горожане не имеют ни малейшего представления о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метаболизме их родного города: откуда поступает, условно говоря,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пища, где и как она переваривается, куда исчезают отходы. Даже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специалисты, занятые в этой сфере, знают только свой участок - и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почти ничего не ведают о системе в целом.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С. Лазарчук. "Все способные держать оружие"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У Бельбо и у меня в голове роилось примерно то же самое, так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что мы все говорили хором. Накричавшись, мы обратили внимание на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то, что должно было сразу броситься в глаза. По меньшей мере два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выражения из провэнского завещания, а именно: пассаж о тридцати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шести невидимках и рассуждение о ста двадцати годах - всплывали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и в ходе знаменитого спора о розенкрейцерах.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К тому же розенкрейцеры - немцы, - добавил я. - Придется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почитать их манифесты.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о вы же говорили, что они фальшивые, - сказал Бельбо.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 и что? Мы тоже сочиняем фальшивку.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х да, - ответил на это Бельбо. - Я почти что забыл.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У. Эко. "Маятник Фуко"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В те бессчетные часы работы, которые каждый из нас посвящал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подготовке к общим коллоквиумам (посвящал с чистой совестью,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убеждая себя, что всего-навсего подбирает шарики в игре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пародийных бус), мозг наш тихой сапой приучался комбинировать,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сопоставлять, связывать что угодно с другим чем угодно, а для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того, чтоб автоматизировать этот процесс, мозг вырабатывал себе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привычки. Думаю, что так в определенный момент уничтожаются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различия между привычкой притворяться, что веруешь - и привычкой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верить. Так происходит со шпионами: они проникают в секретные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службы противника, привыкают думать как противник - это для них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единственное спасение, - и не подлежит сомнению тот факт, что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через некоторое время они частично преходят на сторону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противника, которая уже стала их стороной.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У. Эко. "Маятник Фуко"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Гомер прекрасно научил и других, как следует говорить ложь: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это неправильное умозаключение. Люди думают, что, если при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существовании того-то существует то-то, или при его появлении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появляется, то, если существует второе, должно существовать или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появляться и первое. Но это неправильно. Нужно добавить: но если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первое условие не существует, то, даже если существует второе,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отсюда не вытекает с необходимостью, что существует или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возникает первое.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Аристотель. "Поэтика"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Распространение ложной информации, однако, позволяет иногда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быстро устранять некие ошибки управления, но дальнейшее развитие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процесса сопровождается возникновением ошибок управления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вызванных именно этой ложной информацией, которая никуда из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суперсистемы не исчезает и на каком-то этапе становится основой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ошибочного управления при извлечении ложной информации из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памяти.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Внутренний Предиктор СССР. "Достаточно общая теория управления"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звестный Московский мыслитель, автор "Общего дела" Н. Ф.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Федоров возмущался авторским правом, торговлей книгами, называя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это проституцией мысли.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К. Смирнов "Письмо патриарху Московскому и всея Руси..."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...если индивид не препятствует выходу на уровень сознания в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своей психике результатов обработки "царской информации"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бессознательными её уровнями, то он обречен осознать, что вся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без исключения информация, названная в настоящем тексте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"лично-бытовой", имеет разного рода информационные связи или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общие фрагменты с информацией, названной здесь "царской". Hо это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не безусловная однозначная обреченность. Продолжительность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срока, в течение которого эта обреченность выразится в жизни как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действительное свершившееся качество, во многом зависит от того,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сколько времени и сколь часто человек остается наедине с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мыслями, встающими из глубин его психики. В частности, если он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всё свободное ото сна время работает, развлекается или взирает в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сменяющие друг друга телесериалы либо перечитывает лавину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бестселлеров, то более вероятно, что он уйдет из жизни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человекообразным придатком к своему рабочему месту, телевизору,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бутылке, но так и не станет человеком. Это так, потому, что он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по существу пребывает в режиме непрерывной загрузки информации в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психику и ему просто некогда обдумать то, что встает из глубин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его души, не говоря уж о том, чтобы что-то изменить в себе самом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сообразно изменению своего понимания смысла жизни.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</w:t>
      </w:r>
      <w:r>
        <w:rPr>
          <w:spacing w:val="-12"/>
          <w:sz w:val="16"/>
        </w:rPr>
        <w:t>...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Это означает, что "мыльные пузыри" телесериалов и разнородные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шоу-зрелища, которыми преисполнены программы телевещания и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которыми увлечены очень многие, по существу играют роль средств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отвлечения психических ресурсов человека на всевозможную ерунду,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чем и препятствуют его личностному развитию и становлению в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качестве человека. Такого рода увлеченность услаждениями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чувственности искусственно поощряется закулисными заправилами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общества, по-скольку для них она - средство поддерживать в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обществе господство нечеловечного строя психики, что позволяет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им стричь общество, пока оно бездумно взирает в телевизор,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заткнуло уши плеером или обсуждает бытие, собравшись вокруг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бутылки или жбана с пивом.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</w:t>
      </w:r>
      <w:r>
        <w:rPr>
          <w:spacing w:val="-12"/>
          <w:sz w:val="16"/>
        </w:rPr>
        <w:t>...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...каждый в меру понимания ВООБРАЖАЕТ, что работает на себя,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а в меру непонимания в действительности ишачит на тех, кто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понимает больше...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  <w:t>Внутренний Предиктор СССР. "От матриархата к человечности..."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    </w:t>
      </w:r>
      <w:r>
        <w:rPr>
          <w:spacing w:val="-12"/>
          <w:sz w:val="16"/>
        </w:rPr>
        <w:t>Собрал в кучку Alone Coder</w:t>
      </w:r>
    </w:p>
    <w:p>
      <w:pPr>
        <w:pStyle w:val="Style17"/>
        <w:spacing w:lineRule="exact" w:line="18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     </w:t>
      </w:r>
      <w:r>
        <w:rPr>
          <w:spacing w:val="-12"/>
          <w:sz w:val="16"/>
        </w:rPr>
        <w:t>при участии Logic/Triumph</w:t>
      </w:r>
    </w:p>
    <w:sectPr>
      <w:type w:val="nextPage"/>
      <w:pgSz w:w="11906" w:h="16838"/>
      <w:pgMar w:left="397" w:right="442" w:gutter="0" w:header="0" w:top="851" w:footer="0" w:bottom="851"/>
      <w:pgNumType w:fmt="decimal"/>
      <w:cols w:num="2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Litopys New Roman">
    <w:charset w:val="00"/>
    <w:family w:val="roman"/>
    <w:pitch w:val="variable"/>
  </w:font>
  <w:font w:name="Copperplate Gothic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Style13">
    <w:name w:val="Основной шрифт абзаца"/>
    <w:qFormat/>
    <w:rPr/>
  </w:style>
  <w:style w:type="character" w:styleId="Fullgreek">
    <w:name w:val="fullgreek"/>
    <w:basedOn w:val="Style13"/>
    <w:qFormat/>
    <w:rPr>
      <w:rFonts w:ascii="Palatino Linotype" w:hAnsi="Palatino Linotype" w:cs="Palatino Linotype"/>
      <w:strike w:val="false"/>
      <w:dstrike w:val="false"/>
      <w:color w:val="FF00FF"/>
      <w:position w:val="0"/>
      <w:sz w:val="24"/>
      <w:u w:val="none"/>
      <w:vertAlign w:val="baseline"/>
    </w:rPr>
  </w:style>
  <w:style w:type="character" w:styleId="FootnoteCharacters">
    <w:name w:val="Footnote Characters"/>
    <w:basedOn w:val="Style13"/>
    <w:qFormat/>
    <w:rPr>
      <w:rFonts w:ascii="Times New Roman" w:hAnsi="Times New Roman" w:cs="Times New Roman"/>
      <w:vertAlign w:val="superscript"/>
    </w:rPr>
  </w:style>
  <w:style w:type="character" w:styleId="Eng">
    <w:name w:val="eng"/>
    <w:basedOn w:val="Style13"/>
    <w:qFormat/>
    <w:rPr>
      <w:rFonts w:ascii="Arial" w:hAnsi="Arial" w:cs="Arial"/>
      <w:color w:val="00FF00"/>
      <w:lang w:val="en-US"/>
    </w:rPr>
  </w:style>
  <w:style w:type="character" w:styleId="Style14">
    <w:name w:val="Летопись"/>
    <w:basedOn w:val="Style13"/>
    <w:qFormat/>
    <w:rPr>
      <w:rFonts w:ascii="Litopys New Roman" w:hAnsi="Litopys New Roman" w:cs="Litopys New Roman"/>
      <w:strike w:val="false"/>
      <w:dstrike w:val="false"/>
      <w:color w:val="00FFFF"/>
      <w:position w:val="0"/>
      <w:sz w:val="24"/>
      <w:vertAlign w:val="baseline"/>
    </w:rPr>
  </w:style>
  <w:style w:type="character" w:styleId="Latin">
    <w:name w:val="latin"/>
    <w:basedOn w:val="Style13"/>
    <w:qFormat/>
    <w:rPr>
      <w:rFonts w:ascii="Copperplate Gothic Light" w:hAnsi="Copperplate Gothic Light" w:cs="Copperplate Gothic Light"/>
      <w:color w:val="800080"/>
    </w:rPr>
  </w:style>
  <w:style w:type="character" w:styleId="Latincopper">
    <w:name w:val="latincopper"/>
    <w:basedOn w:val="Style13"/>
    <w:qFormat/>
    <w:rPr>
      <w:rFonts w:ascii="Copperplate Gothic Light" w:hAnsi="Copperplate Gothic Light" w:cs="Copperplate Gothic Light"/>
      <w:color w:val="808080"/>
    </w:rPr>
  </w:style>
  <w:style w:type="character" w:styleId="Style15">
    <w:name w:val="ссылка"/>
    <w:basedOn w:val="Style13"/>
    <w:qFormat/>
    <w:rPr>
      <w:color w:val="808000"/>
      <w:vertAlign w:val="superscript"/>
    </w:rPr>
  </w:style>
  <w:style w:type="character" w:styleId="Style16">
    <w:name w:val="заимств_ссылка"/>
    <w:basedOn w:val="Style13"/>
    <w:qFormat/>
    <w:rPr>
      <w:color w:val="C0C0C0"/>
      <w:vertAlign w:val="subscript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284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5pt">
    <w:name w:val="Стиль5pt"/>
    <w:basedOn w:val="Style17"/>
    <w:qFormat/>
    <w:pPr>
      <w:spacing w:lineRule="exact" w:line="100"/>
    </w:pPr>
    <w:rPr>
      <w:spacing w:val="-12"/>
      <w:sz w:val="12"/>
    </w:rPr>
  </w:style>
  <w:style w:type="paragraph" w:styleId="3pt">
    <w:name w:val="Стиль3pt"/>
    <w:basedOn w:val="Style17"/>
    <w:qFormat/>
    <w:pPr>
      <w:spacing w:lineRule="exact" w:line="50"/>
    </w:pPr>
    <w:rPr>
      <w:spacing w:val="-6"/>
      <w:sz w:val="12"/>
    </w:rPr>
  </w:style>
  <w:style w:type="paragraph" w:styleId="Style18">
    <w:name w:val="Текст примечания"/>
    <w:basedOn w:val="Normal"/>
    <w:qFormat/>
    <w:pPr>
      <w:widowControl w:val="false"/>
      <w:jc w:val="center"/>
    </w:pPr>
    <w:rPr>
      <w:sz w:val="16"/>
    </w:rPr>
  </w:style>
  <w:style w:type="paragraph" w:styleId="Style19">
    <w:name w:val="летопись"/>
    <w:basedOn w:val="Normal"/>
    <w:qFormat/>
    <w:pPr>
      <w:widowControl w:val="false"/>
      <w:jc w:val="both"/>
    </w:pPr>
    <w:rPr>
      <w:rFonts w:ascii="Litopys New Roman" w:hAnsi="Litopys New Roman" w:cs="Litopys New Roman"/>
    </w:rPr>
  </w:style>
  <w:style w:type="paragraph" w:styleId="Contents2">
    <w:name w:val="TOC 2"/>
    <w:basedOn w:val="Normal"/>
    <w:next w:val="Normal"/>
    <w:pPr>
      <w:ind w:left="284" w:hanging="0"/>
    </w:pPr>
    <w:rPr/>
  </w:style>
  <w:style w:type="paragraph" w:styleId="Contents1">
    <w:name w:val="TOC 1"/>
    <w:basedOn w:val="Normal"/>
    <w:next w:val="Normal"/>
    <w:pPr/>
    <w:rPr>
      <w:b/>
    </w:rPr>
  </w:style>
  <w:style w:type="paragraph" w:styleId="Contents4">
    <w:name w:val="TOC 4"/>
    <w:basedOn w:val="Normal"/>
    <w:next w:val="Normal"/>
    <w:pPr>
      <w:jc w:val="right"/>
    </w:pPr>
    <w:rPr>
      <w:sz w:val="16"/>
    </w:rPr>
  </w:style>
  <w:style w:type="paragraph" w:styleId="Style20">
    <w:name w:val="подзаголовок"/>
    <w:basedOn w:val="TextBody"/>
    <w:qFormat/>
    <w:pPr>
      <w:ind w:hanging="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09:45:00Z</dcterms:created>
  <dc:creator>RB053</dc:creator>
  <dc:description/>
  <dc:language>en-US</dc:language>
  <cp:lastModifiedBy>RB053</cp:lastModifiedBy>
  <dcterms:modified xsi:type="dcterms:W3CDTF">2005-08-16T09:45:00Z</dcterms:modified>
  <cp:revision>2</cp:revision>
  <dc:subject/>
  <dc:title>                          AlCoNews #42</dc:title>
</cp:coreProperties>
</file>