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FESSIONAL COLLEGE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89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FFORD FINANCIAL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ed By Stafford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nver,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ORD MONEY-LINE PROGRAMS WERE CREATED FOR AND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LY TO PROFESSIONAL FINANCIAL PLANNERS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EREFORE REFER TO "CLIENT" AND SPOU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PROGRAM FOR PERSONAL USE, PLEASE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" FOR "CLIENT" WHEN READING THESE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College Planner addresses thre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your client's planning for future college tu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lanner helps you justify the invest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education by comparing anticipated inco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graduate to a high school grad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Planner determines how much must be set a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future college costs.  It permits assumptions conc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ducation costs, inflation, rates of investment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Planner determines the effect of the Kiddi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hifting income to children under 14. This tax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mpact on college fund accu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fessional College Planner, move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on which the program is located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LE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ge Planner's title screen is followed by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 that allows selection of the mai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H: to analyze the relative worth of a colleg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 a high school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: to plan annual investments required to cove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tuition 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IE: to analyze parent &amp; child taxes under the Ki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unction Key F1 for help on menu selection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 F10 to exit a menu, Alt-X to exit the program,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gment of the College Planner will save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iles.  Screens prompt for your client's file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.  A client's file identification may consi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etters (no numbers).  We suggest that you use a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 pattern, such as your client's three initials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J. Harris would be identified by the file RJ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hree initial client identifica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letter to be used for alternative file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(eg. alternative A would be RJHA, alternative B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JHB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lso ask whether you wish to call up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dentified.  If a client's  file  exists,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-up,  the  data entries included in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appropriate prompts.   You will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as you see fit.  If you do not elect to cal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the prompts will be set to  their standar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numbers will be set to zero),  and tha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 the new information you enter.  The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client files on your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WORTH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ge Board's annual survey of tuition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uition increasing faster than inf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rd pressed parents, it may seem that nothing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ng faster than the price of going to college.  In tr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thing is rising faster... the price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 Bureau of Census reports show that the male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 annual earnings averaged 74% more than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s. Women graduates averaged 70% more than thei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TH segment of the Professional College Plann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mpare the relative after-tax worth of a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 high school education.  The Planner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ssumptions (eg. average income)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The differences in present value dollars of accu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after-tax income are shown at 10, 20, 30, and 47 (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retirement) years after high school.  The four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costs are subtracted from the college gradu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accumulation, and the Planner assumes no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os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INVESTMENT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ST segment of the Professional College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annual investments required to cover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ition and expenses.  The program answer is shown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nual investment screen or a detailed year b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of investment growth and inflation adjusted co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for full funding accumul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midpoint or end of college.  A beginning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balance and delay in fund additions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of rapidly escalating college co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to constantly monitor the factors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ture obligations and update adequate strateg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DIE TAX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nger an option for parents to shift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 amounts of income to children under 14, so th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xed at the children's lower rates.  If the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income is more than $1200, some of tha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xed at the parent's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child's investment income may be tax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's rate if the child has not reached age 14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alive, and the child's "net investment incom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1200 for the year. Tax Form 8615 must be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ild's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ddie Tax Planner ("KIDDIE") helps to plan the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as:  1) income tax on the child's taxable inc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's rate, or 2) the total of a) tentative ta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's taxable net investment income at the parent's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b) tax at the child's rate on the amount of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hat remains after subtracting the child's ne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ment income.  If there is more than one chi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net investment income of all the childr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is added to the parent's taxable income and any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tax is apportioned among 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's gross investment income includes taxable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, capital gains, taxable Social Security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rtain distribution from trusts.  Nontaxable items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- exempt interest, nontaxable part of Social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ion payments) are not included.  A child's "net" inv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ncome is gross investment income mi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$6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justments  related to investment income (eg.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early withdrawal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greater of a standard $600 deduction (if so al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) or the child's itemized deductions direc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duction of income (eg. custodian fees,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, etc.), if they exceed the 2 percent adjusted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floor on miscellaneous itemized ded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mount of tax savings on unearned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per child under 14 is $403 or the tax on $120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6  percent top rate minus the tax on $600 at child'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of 15 perc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ways to 1) defer income recogn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is 14 or older (growth stocks and funds, zero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s, series EE bonds, insurance accumulations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to hire a child to provide earned income in an 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 investment income.  Tax-exempt vehicl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ractively priced relative to taxable invest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's tax brack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hildren (including those over 14)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shifting have diminished because the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ax rates are now closer together.  While les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it can still pay to shift at least $10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arned income to each child under 14 and to use incom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ing for all childr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