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uch Faster Terminal for Turbo Vision,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JB August 22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ice as fast, less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source - no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comments, postcards, money and bug reports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91-pbr@nada.kth.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ail 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eter Brands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slagsgatan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-113 55 Stockho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eden, Eu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Vu is a faster replacement for TextView. They don't work quit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ame way, as explained below. You are free to use the code any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see fit, but I would appreciate bug reports and general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Vu was developped with TP6 using the BP7 TextView source, and t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TP6 and TP7, so it should work with both TP6 and T/BP7 (right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FastTerminal is slightly different from TTerminal since it stor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ngth of each line instead of using trailing line feeds. This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you could write a function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 TFastTerminal.GetLine(Line:word):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Line:=PString(Buffer^[NextLines(QueBack, Line-1)])^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retrieve a line of text from the buffer. I also removed the curso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didn't like it, and there is no blank line at the bot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Vu inherits a lot of junk from TTerminal, so you still need the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t. All the methods included in TextVu are faster and sma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lacements of the TTerminal ones. The unit uses slightly les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redraw speed is twice as fast (really zippy). There is no long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ithmetic and no PrevLines any more, but NextLines is so much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member that you need the old TextVie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a demonstration, compile the accompanying DEMO.PAS (from TP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original TVTXTDMO.PAS except it uses TFastTerminal instead) an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EMO textvu.pa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am considering enhancing it further, maybe another interface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signCrt way? Does any one really use TTerminal? If you do, write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ve Fun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