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IND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INDRE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INDRE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search &amp; replace patterns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same file but with replac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indrep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indrep.exe in.asc out.asc $0a $0a0d as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c&gt;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0a&gt;     -&gt;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0a0d&gt;   -&gt; repl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sk&gt;     -&gt;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