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++++++++++++++++++ TURBO.TPL Performance Comparison 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P 7.0 Turbo Pas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P 7.0 Runtime Library Update 1.6 &amp;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nfiguration: Cyrix Cx486DRx2 32 MHz Computer w/ 1 kB CPU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.0 M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l 387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 DOS 2000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ime resolution in the ARITEST test program is about 0.3 u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 relative timing error can get quite large for sm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ose measured on this CPU. For this processor, th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in the table represent the average of three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ARI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�  Borland �    Juffa �    Prins �   B   �    J   �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-Mul           �   3.1 �s �   2.9 �s �   3.1 �s � 100.0 �  106.9 � 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v           �   4.7 �s �   5.6 �s �   4.4 �s � 100.0 �   83.9 �  106.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Abs           �   0.8 �s �   0.8 �s �   0.8 �s � 100.0 �  100.0 � 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Float         �   4.3 �s �   3.9 �s �   3.9 �s � 100.0 �  110.3 �  1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Add           �   9.0 �s �   9.3 �s �   9.7 �s � 100.0 �   96.8 �   9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ub           �  10.4 �s �  11.1 �s �  10.7 �s � 100.0 �   93.7 �   9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ul           �  11.9 �s �  10.2 �s �  11.9 �s � 100.0 �  116.7 � 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ul (Short)   �   5.9 �s �   6.1 �s �   6.2 �s � 100.0 �   96.7 �   9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Div           �  53.8 �s �  18.5 �s �  15.2 �s � 100.0 �  290.8 �  353.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           �  12.3 �s �   6.4 �s �   6.5 �s � 100.0 �  192.2 �  18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 (Short)   �   3.6 �s �   3.3 �s �   3.2 �s � 100.0 �  109.1 �  1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Int           �   4.3 �s �   4.1 �s �   4.1 �s � 100.0 �  104.9 �  104.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Frac          �  11.9 �s �   3.3 �s �   3.3 �s � 100.0 �  360.3 �  36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runc         �   5.0 �s �   5.1 �s �   4.6 �s � 100.0 �   98.0 �  108.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Round         �   5.0 �s �   5.1 �s �   4.6 �s � 100.0 �   98.0 �  108.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t          � 349.0 �s �  11.3 �s �  11.3 �s � 100.0 � 3088.5 � 308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Ln            � 220.2 �s � 181.6 �s � 152.4 �s � 100.0 �  121.3 �  14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Exp           � 245.4 �s � 147.0 �s � 149.6 �s � 100.0 �  166.9 �  16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in           � 187.8 �s � 181.6 �s � 143.2 �s � 100.0 �  103.4 �  13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Cos           � 184.1 �s � 175.2 �s � 147.0 �s � 100.0 �  105.1 �  12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ArcTan        � 160.0 �s � 132.5 �s � 117.7 �s � 100.0 �  120.8 �  135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DHRYSTO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�  Borland �    Juffa �    Prins �   B   �    J   �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rystones / Sec:  �   4248.7 �   4811.5 �   4823.9 � 100.0 �  113.2 �  11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WHETSTO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�  Borland �    Juffa �    Prins �   B   �    J   �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KWhetstones:  �  362.932 �  558.763 �  556.587 � 100.0 �  154.0 �  15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STR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�  Borland �    Juffa �    Prins �   B   �    J   �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-Benchmark   � 11886 ms �  6306 ms �  6432 ms � 100.0 �  188.5 �  18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WHETST87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�  Borland �    Juffa �    Prins �   B   �    J   �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KWhetstones �  749.627 �  936.535 � 1044.568 � 100.0 �  124.9 �  13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LLL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�  Borland �    Juffa �    Prins �   B   �    J   �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Flops      �   0.1293 �   0.1409 �   0.1411 � 100.0 �  109.0 �  10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SET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�  Borland �    Juffa �    Prins �   B   �    J   �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enchmark      � 46.608 s � 37.439 s � 35.353 s � 100.0 �  124.5 �  13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LONG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�  Borland �    Juffa �    Prins �   B   �    J   �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int benchmark  � 22134 ms � 32188 ms � 20506 ms � 100.0 �   68.8 �  10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HEAP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�  Borland �    Juffa �    Prins �   B   �    J   �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 benchmark     �  4887 ms �  4767 ms �  4724 ms � 100.0 �  102.5 �  10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nfiguration: AMD64 3200+ 2.0 GHz Computer w/ 1 MB CPU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G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-chip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 DOS 2000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ARI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�  Borland �    Juffa �    Prins �   B   �    J   �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-Mul           �    73 cy �    79 cy �    65 cy � 100.0 �   92.4 �  1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v           �   121 cy �   145 cy �   119 cy � 100.0 �   83.4 �  10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Abs           �    13 cy �    13 cy �    13 cy � 100.0 �  100.0 � 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Float         �   102 cy �    96 cy �    93 cy � 100.0 �  106.3 �  109.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Add           �   155 cy �   163 cy �   163 cy � 100.0 �   95.1 �   9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ub           �   164 cy �   171 cy �   171 cy � 100.0 �   95.9 �   95.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ul           �   153 cy �   147 cy �   147 cy � 100.0 �  104.1 �  10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ul (Short)   �   135 cy �   137 cy �   137 cy � 100.0 �   98.5 �   9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Div           �   851 cy �   260 cy �   260 cy � 100.0 �  327.3 �  32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           �   155 cy �   119 cy �   118 cy � 100.0 �  130.3 �  13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 (Short)   �    75 cy �    71 cy �    71 cy � 100.0 �  105.6 �  105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Int           �    87 cy �    83 cy �    84 cy � 100.0 �  104.8 �  10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Frac          �   171 cy �    95 cy �    95 cy � 100.0 �  180.0 �  18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runc         �   101 cy �   105 cy �   105 cy � 100.0 �   96.2 �   9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Round         �   104 cy �   108 cy �   108 cy � 100.0 �   96.3 �   9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t          �  3913 cy �   252 cy �   245 cy � 100.0 �15528.0 �1597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Ln            �  2583 cy �  1527 cy �  1514 cy � 100.0 �  169.2 �  17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Exp           �  2845 cy �  1324 cy �  1319 cy � 100.0 �  214.9 �  215.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in           �  2066 cy �  1323 cy �  1311 cy � 100.0 �  156.2 �  157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Cos           �  2058 cy �  1314 cy �  1288 cy � 100.0 �  156.6 �  15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ArcTan        �  1994 cy �  1116 cy �  1107 cy � 100.0 �  178.7 �  18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DHRYSTON.PAS - Program not run, needs major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�  Borland �    Juffa �    Prins �   B   �    J   �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rystones / Sec:  �          �          �          � 100.0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WHETSTO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�  Borland �    Juffa �    Prins �   B   �    J   �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KWhetstones:  �  62347.1 � 107442.4 � 107639.7 � 100.0 �  172.3 �  17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STR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�  Borland �    Juffa �    Prins �   B   �    J   �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-Benchmark   � 146104562� 89018528 � 88339263 � 100.0 �  164.1 �  16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WHETST87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�  Borland �    Juffa �    Prins �   B   �    J   �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KWhetstones � 447628.7 � 565575.9 � 644652.2 � 100.0 �  126.3 �  14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LLL.PAS - Program not run, needs major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�  Borland �    Juffa �    Prins �   B   �    J   �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Flops      �          �          �          � 100.0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SET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�  Borland �    Juffa �    Prins �   B   �    J   �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enchmark      � 749730310� 690512654� 631978156� 100.0 �  108.6 �  118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LONG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�  Borland �    Juffa �    Prins �   B   �    J   �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int benchmark  � 544836435� 697054242� 515091685� 100.0 �   78.2 �  105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HEAP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�  Borland �    Juffa �    Prins �   B   �    J   �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 benchmark     � 61608037 � 60828249 � 59473026 � 100.0 �  101.3 �  103.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