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MTEST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 this  program WILL destroy the contents of memory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ding RAM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've been warned, I think you will find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,  not  only  in identifying an existing fault, but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 periodic maintainence program. This  program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 as an exhaustive test of an IBM PC's system 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comprehensive than the PC Power On Self Test (P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s diagnostic messages which are much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different versions of the test. RAMTEST.COM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which  should be used with the IBM PC and compatib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requires a fair amount of hardware compatibility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Users  of  computers  which  do not make use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memory (such as the Eagle  PC)  or  who  experienc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ulty  during PASS 2 of the test should install the pat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ardware Require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TESTA.COM is the version to be  used  on  the  IBM  PC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for  both versions is identical.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n the required hardware compatibility, see page 3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test, just type RAMTEST at the DOS promp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is best run from a floppy disk which has bee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/S  option and contains no other RAM-bas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commonly available memory-resident utilities (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e, SideKick from BORLAND) 'take command' of  the 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RAMTES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TEST  functions  in several distinct phases. After signing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TEST starts searching for the top of contiguous 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is  performed  by examining RAM and not by consul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switches. Once the top of memory  is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ual testing portion of the program is relocated and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s tested beginning with address 0:500 and  continues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not including the top 32k of the contiguous RAM be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These limits were chosen for the  following  reasons.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uses RAM below 0:500 for scratch area and RAMTEST us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for screen I/O. 2) The testing program needs a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ve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 is  tested  in 32k blocks. The pattern for the tes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IOS ROMs. Randomness is added by use of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data. During PASS 1, each RAM location i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n  verified.  This  insures that each location can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ately written to and read from. During PASS 2,  each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1986  Digital Mechanics, In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MTEST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-read  and  compared  to it's reference byte in R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bit is checked. This part of the  test  insur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generating  and  checking  circuitry  is function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ly, that the address decoding is working  properly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locations in RAM shorted to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no  errors occur during the two passes, RAMTEST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ssful completion of the test and prompts you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to stop the test. If not stopped,  however,  RA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tart  over,  using  a different set of patter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memory errors do not show  up  until  after  hou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time,  if you're trying to track down a failu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let RAMTEST run awhile, perhaps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n error occur, RAMTEST stops immediately, displays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identifying the error, and halts. Note that the only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this condition is to turn the computer off. A typ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tent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= 5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: 1B      Data should be: 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power off, wait 5 seconds, and turn powe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shows that the failure occured on an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(System  memory extends to 0:FFFF on 64k mother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000:FFFF on 256k motherboards. The presence of 4116 RA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64k motherboard.). It also shows that  bit  1  wa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t  should have been 1. In cases like this, the RAM c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1 position is frequently at fault. The RAM chips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elicate components in the memory system, and th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 defects. This is because the RAM chips are socketed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t  for the first 16k or 64k) and the rest of the chip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decoding and data buffers are rarely, if ever, so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pages of this document diagram the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 chips  on  the motherboard for both 64k systems and the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Refer to the documentation that came  with  your 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oard for instructions on locating and replacing RA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ake up the memory above 1000:0 (64k motherboard) or 40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56k mother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lure codes which are analyzed at  the  top  of  each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 to  the  code which the PC prints when an error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during POST. If this occurs, the code will be prin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 will  beep,  the  screen will go blank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turned off. This will all happen in the  spa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one second, so watch carefully to see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1986  Digital Mechanics, In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MTEST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TEST  is provided at no charge to the user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friends, but please do not give  away  altere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 or  versions  which have had the copyright noti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sence of 'user-supported' software is to  provid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vide 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If you find this program useful,  a  contribution 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)  would be greatly appreciated. Any suggestions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you may have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Wei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Mecha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mbard, Il.  60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      NMI Enable/Disable port = 0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parity check control port = 61H  (bits 4 &amp; 5   00xx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status port = 62H  (bits 7 &amp; 8   xx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Users of the Eagle PC and other compatible computer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arity memory need to make the following patch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ch disables parity checking which causes probl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le.  (Maybe the Sperry PC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DEBUG RAM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F 1F2 1F9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F 21A 222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ing 06A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T      NMI Enable/Disable port =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parity check control port = 61H  (bits 2 &amp; 3   0000x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status port = 61H  (bits 7 &amp; 8   xx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1986  Digital Mechanics, In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TEST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ILURE CODE ANALYSIS:  64k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AILURE CODE:    4402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||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|| +++---- SYSTEM CODE - INDICATES MEMO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++-------- FAILED BIT - 00 INDICATES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+---------- FAILED 16K BLOCK - 0, 4, 8,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 FAILED 64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ARD  (Lower left corner when viewed from 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=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                           FIRST 2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  P       0   1   2   3   4   5   6   7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- 3FFF     *       *   *   *   *   *   *   *   *   00  (This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older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- 7FFF     *       *   *   *   *   *   *   *   *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 - BFFF     *       *   *   *   *   *   *   *   *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00 - FFFF     *       *   *   *   *   *   *   *   *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      00      01  02  04  08  10  20  40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(c) 1986  Digital Mechanics, In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TEST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ILURE CODE ANALYSIS:  256k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AILURE CODE:    4402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||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|| +++---- SYSTEM CODE - INDICATES MEMOR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++-------- FAILED BIT - 00 INDICATES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+---------- FAILED 16K BLOCK - 0, 4, 8,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 FAILED 64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ARD  (Lower left corner when viewed from 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                            FIRST 2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  P       0   1   2   3   4   5   6   7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     *       *   *   *   *   *   *   *   *   0x  (This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older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          *       *   *   *   *   *   *   *   *   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          *       *   *   *   *   *   *   *   *   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          *       *   *   *   *   *   *   *   *   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      00      01  02  04  08  10  20  40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(c) 1986  Digital Mechanics, In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2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 of RAMTEST corrects an error which occurs when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a compatible machine.  Briefly, the pattern which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 came from the top 32k of the IBM PC ROMs. 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nvariably do not have that much ROM, so the pattern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non-existant memory.  On the second pass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as obtained and resulted in a memory contents error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 by using a random number gener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contents error message has been changed slightly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re understandable.  The new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content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= 5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43210   B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:        00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hould be: 000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power off, wait 5 seconds, and turn powe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offending bit is more easi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wo data patterns.  In this example, the RA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ing the bit 2 position is probably bad.  As a note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bit is different, the RAM chips are probably not at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explain the failure address, the following cha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es contained in the first 4 rows of memory on 64k, 256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pular 640k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                         256k                      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:0000 - 0000:3FFF       0000:0000 - 0000:FFFF       0000:0000 - 3000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:4000 - 0000:7FFF       1000:0000 - 1000:FFFF       4000:0000 - 7000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:8000 - 0000:BFFF       2000:0000 - 2000:FFFF       8000:0000 - 8000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:C000 - 0000:FFFF       3000:0000 - 3000:FFFF       9000:0000 - 9000: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additional information is helpful.  With any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ersion 3' of this program will have much better diagnostic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be published. 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