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you have any questions about this software, or you would like an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nglish (or whatever) version of this program (arabic and cirillic no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cluded),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please contact Alberto Broggi: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-MAIL address:       broggi@prsun0in.cineca.it     or better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let@prvxin.cineca.it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or write traditional mail to: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A. Broggi   -   Dipartimento di Scienze dell'Ingegneria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Universit degli studi di Parma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Viale delle Scienze - 43100 PARMA - ITALY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Parma, 15.06.1990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S: If you appreciate this program, please make me happy: I do NOT ask f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money (like most programs do), but only for some grateful messages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