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2746497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0163190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02742306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