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PCXDUMP VERSION 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are curious, version 9.20 of PCXDUM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itions and improvements over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better use of VESA based SuperVGA videoadapt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with The Universal Vesadriver UNIVBE).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CXDUMP and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s videoadapters with more than 1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ay PCXDUMP interprets commandline parameter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riting (e.g) PCXDUMP /STEALTH=216, you should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DUMP /STEALTH:216. The reason is that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to contain the char '='.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le to read the default configuratio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PCXDUMP, I have changed the '=' to ':'. This w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 between commandline parameters and the PCXDU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multiple font character maps.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(such as WP 5.1) is capable of showing 51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at the same time. Thes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captured correctly. This only applies for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detection of SuperVGA tweaked mode (used i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cula Unlea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LAB 1.15 (Now it's possible to use PCXLAB in any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80x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The 'Z' key could not be used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The /INT, /NAME and /CHIPSET option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installation menu with "shortcu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options: /MEMORY, /MONO, /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/ANIMATE, /AUTODIRTY, /AUTODUMP, /TIME and /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possible to store permanent install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MB and EMS usage to reduce size of PCXDUMP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LAB will print B&amp;W images to HP LaserJet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/TEXTHI option is removed, since i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eterm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BATCH: When this option is used,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a status screen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etter frame movement whe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It is now possible to use the /DIR=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onger than 25 character. Before PCXDUMP simple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op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lus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SKIPVESA. You can use this option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NAME=name. You can now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ame than DUMP????.PCX for its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uch better check for textmodes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will now handle any textmode, also CGA 4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DUMP will now use the current text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creen, instead of always switching 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duced the PCXDUMP.EXE file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MOUSE. PCXDUMP can now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VIDEO=number. Will force PCXDUM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ANIMATE=number. PCXDUMP will automaticall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very number'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TEXTHI. When dumping a textscree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8 or 16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GAMMA=number. This switch replaces the 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provides much better control over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ed image. Will only have an effect when dum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d imaged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OVERWRITE. PCXDUMP will no long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UMP????.PCX files,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AUTODIRTY. This switch works almo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UMP switch, just in a much dirti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cognizes and dump images in 4/8/15/16/24 bit VESA mod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x1024! (VESA 1.2 requir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ATI card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24-bit DAC on some Tseng 400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Genoa 790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On some video cards, it was not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IPSET o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When dumping 1024x768 or 1280x1024 screen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noise would sometimes show up in the dumped i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 PCXLAB (replaces PC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ny PCX-file on any EGA/VGA/SVGA syste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gnizes the same SuperVGA chipsets as PCXDUMP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PCX-files to EPS/BMP/LBM/TIFF/TGA/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thers 4-24 bit PCX-files to monochrome PCX-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just the contrast and gamma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show PCX/AN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write monochrome PCX (up to 640 pixels wid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-compatible matrix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set video mode selection to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show .ANS (ANSI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howing big pictures, you can scro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FAST! by using arrowkeys or PgUp &amp; PgD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resolution WHILE viewing by using "-"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you can not show/convert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8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the proper VESA-driver, PCXLAB can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8/15/16/24 bit modes up to 1280x1024 (VESA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s and uses the 24-bit DAC on some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, like the Genoa 7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duce 4-24 bit PCX-files to graysca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duce 8-24 bit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check on memorysize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 of HiColor modes on ATI, Paradise &amp;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