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RTF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38 - Oct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voking from Quick Basic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s 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history 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age restrictions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Vernon D. Buerg 1985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8</w:t>
        <w:tab/>
        <w:t>Page 1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program reads record data from a file,  sorts the</w:t>
      </w:r>
    </w:p>
    <w:p>
      <w:pPr>
        <w:pStyle w:val="PreformattedText"/>
        <w:bidi w:val="0"/>
        <w:jc w:val="left"/>
        <w:rPr/>
      </w:pPr>
      <w:r>
        <w:rPr/>
        <w:tab/>
        <w:t xml:space="preserve">   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ab/>
        <w:t xml:space="preserve">   SORTF [d:][path]fname[.ext] [d:][path]fname[.ext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+nnnn[,len]] -or- [/-nnnn,[len]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Lnnn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R] [/C] [/Q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logical</w:t>
        <w:tab/>
        <w:t>records.   Each  record  ends  with a carriage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 return and line feed, and  may be up to 819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</w:t>
        <w:tab/>
        <w:t>by  the  '/Lnnnn'  parameter.  The record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 length. The maximum record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ab/>
        <w:t xml:space="preserve">   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ab/>
        <w:t xml:space="preserve">   to  be  sorted  in  reverse</w:t>
        <w:tab/>
        <w:t>order.</w:t>
        <w:tab/>
        <w:t xml:space="preserve"> The  key  fields  are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ab/>
        <w:t xml:space="preserve">   fields  as  case  insensitive  data.   That</w:t>
        <w:tab/>
        <w:t>is,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 supply up  to sixteen  key offsets</w:t>
        <w:tab/>
        <w:t>and lengths by</w:t>
      </w:r>
    </w:p>
    <w:p>
      <w:pPr>
        <w:pStyle w:val="PreformattedText"/>
        <w:bidi w:val="0"/>
        <w:jc w:val="left"/>
        <w:rPr/>
      </w:pPr>
      <w:r>
        <w:rPr/>
        <w:tab/>
        <w:t xml:space="preserve">   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its length.</w:t>
        <w:tab/>
        <w:t xml:space="preserve"> If /+</w:t>
        <w:tab/>
        <w:t>and /-</w:t>
        <w:tab/>
        <w:t>are omitted,  the key is take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The position 'nnnn' may be a value from one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The key length 'len' may be  a value from 1 to 8192. The /+</w:t>
      </w:r>
    </w:p>
    <w:p>
      <w:pPr>
        <w:pStyle w:val="PreformattedText"/>
        <w:bidi w:val="0"/>
        <w:jc w:val="left"/>
        <w:rPr/>
      </w:pPr>
      <w:r>
        <w:rPr/>
        <w:tab/>
        <w:t xml:space="preserve">   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ab/>
        <w:t xml:space="preserve">   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 xml:space="preserve">OPTIONS SUMMARY </w:t>
        <w:tab/>
        <w:tab/>
        <w:t xml:space="preserve">  Version 2.38 Page 2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specifies  that</w:t>
        <w:tab/>
        <w:t>the  keys  are</w:t>
        <w:tab/>
        <w:t>case  insensitive;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lied, all lower case  characters in the key</w:t>
        <w:tab/>
        <w:t>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 converted  to  upper  case</w:t>
        <w:tab/>
        <w:t>for  the  purpos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R  sort in</w:t>
        <w:tab/>
        <w:t>reverse order;</w:t>
        <w:tab/>
        <w:t>over-rides any</w:t>
        <w:tab/>
        <w:t>/- opti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ab/>
        <w:t xml:space="preserve">       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>INVOKING FROM QUICK BASIC</w:t>
        <w:tab/>
        <w:t xml:space="preserve">  Version 2.38</w:t>
        <w:tab/>
        <w:t>Page 3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ab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ab/>
        <w:t>your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eed to make memory available to SORTF from your QB</w:t>
      </w:r>
    </w:p>
    <w:p>
      <w:pPr>
        <w:pStyle w:val="PreformattedText"/>
        <w:bidi w:val="0"/>
        <w:jc w:val="left"/>
        <w:rPr/>
      </w:pPr>
      <w:r>
        <w:rPr/>
        <w:tab/>
        <w:t>program.  For QB version 3 and earlier, you can use the LINK</w:t>
      </w:r>
    </w:p>
    <w:p>
      <w:pPr>
        <w:pStyle w:val="PreformattedText"/>
        <w:bidi w:val="0"/>
        <w:jc w:val="left"/>
        <w:rPr/>
      </w:pPr>
      <w:r>
        <w:rPr/>
        <w:tab/>
        <w:t>'/CP:nnnn' option.  For QB 4 and later, I don't know how you</w:t>
      </w:r>
    </w:p>
    <w:p>
      <w:pPr>
        <w:pStyle w:val="PreformattedText"/>
        <w:bidi w:val="0"/>
        <w:jc w:val="left"/>
        <w:rPr/>
      </w:pPr>
      <w:r>
        <w:rPr/>
        <w:tab/>
        <w:t>release memory.  For BC 7, you can use the SETM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LL:</w:t>
        <w:tab/>
        <w:t xml:space="preserve">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ab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ab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ab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C 7, here's an example of using SETMEM to releas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1&amp;=Setmem(0)</w:t>
        <w:tab/>
        <w:tab/>
        <w:tab/>
        <w:t>' Get heap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2&amp;=Setmem(-M1&amp;+128000) </w:t>
        <w:tab/>
        <w:t>' Release all but 128k</w:t>
      </w:r>
    </w:p>
    <w:p>
      <w:pPr>
        <w:pStyle w:val="PreformattedText"/>
        <w:bidi w:val="0"/>
        <w:jc w:val="left"/>
        <w:rPr/>
      </w:pPr>
      <w:r>
        <w:rPr/>
        <w:tab/>
        <w:tab/>
        <w:t>Call SORTF (" "+infile$+" "+outfile+" /options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3&amp;=Setmem(M1&amp;) </w:t>
        <w:tab/>
        <w:tab/>
        <w:t>' Re-allocate all to he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 xml:space="preserve">     EXAMPLES</w:t>
        <w:tab/>
        <w:tab/>
        <w:tab/>
        <w:t xml:space="preserve">  Version 2.38</w:t>
        <w:tab/>
        <w:t>Page 4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</w:t>
        <w:tab/>
        <w:t>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ab/>
        <w:t xml:space="preserve">   bytes  at  position</w:t>
        <w:tab/>
        <w:t>17  in</w:t>
        <w:tab/>
        <w:t>each  record  in  descending</w:t>
      </w:r>
    </w:p>
    <w:p>
      <w:pPr>
        <w:pStyle w:val="PreformattedText"/>
        <w:bidi w:val="0"/>
        <w:jc w:val="left"/>
        <w:rPr/>
      </w:pPr>
      <w:r>
        <w:rPr/>
        <w:tab/>
        <w:t xml:space="preserve">   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e use of /-.</w:t>
        <w:tab/>
        <w:t>It specifies that the first and  third</w:t>
      </w:r>
    </w:p>
    <w:p>
      <w:pPr>
        <w:pStyle w:val="PreformattedText"/>
        <w:bidi w:val="0"/>
        <w:jc w:val="left"/>
        <w:rPr/>
      </w:pPr>
      <w:r>
        <w:rPr/>
        <w:tab/>
        <w:t xml:space="preserve">   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ab/>
        <w:t xml:space="preserve">   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ffset  Length 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 xml:space="preserve">     2</w:t>
        <w:tab/>
        <w:t xml:space="preserve">    Length of data record excluding CR and LF</w:t>
      </w:r>
    </w:p>
    <w:p>
      <w:pPr>
        <w:pStyle w:val="PreformattedText"/>
        <w:bidi w:val="0"/>
        <w:jc w:val="left"/>
        <w:rPr/>
      </w:pPr>
      <w:r>
        <w:rPr/>
        <w:tab/>
        <w:t xml:space="preserve">     2</w:t>
        <w:tab/>
        <w:t xml:space="preserve">     3</w:t>
        <w:tab/>
        <w:t xml:space="preserve">    Offset to record in inpu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+0  hi-byte of 3-byte address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+1  low word of addres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5</w:t>
        <w:tab/>
        <w:t xml:space="preserve">     n</w:t>
        <w:tab/>
        <w:t xml:space="preserve">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rmat of the keys-only file using /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ffset  Length 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 xml:space="preserve">     n</w:t>
        <w:tab/>
        <w:t xml:space="preserve">    Variable key data, depends on key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n</w:t>
        <w:tab/>
        <w:t xml:space="preserve">     2</w:t>
        <w:tab/>
        <w:t xml:space="preserve">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</w:t>
        <w:tab/>
        <w:t xml:space="preserve">     2</w:t>
        <w:tab/>
        <w:t xml:space="preserve">    Data in records at offset 10</w:t>
      </w:r>
    </w:p>
    <w:p>
      <w:pPr>
        <w:pStyle w:val="PreformattedText"/>
        <w:bidi w:val="0"/>
        <w:jc w:val="left"/>
        <w:rPr/>
      </w:pPr>
      <w:r>
        <w:rPr/>
        <w:tab/>
        <w:t xml:space="preserve">     7</w:t>
        <w:tab/>
        <w:t xml:space="preserve">     4</w:t>
        <w:tab/>
        <w:t xml:space="preserve">    Data in records at offset 20</w:t>
      </w:r>
    </w:p>
    <w:p>
      <w:pPr>
        <w:pStyle w:val="PreformattedText"/>
        <w:bidi w:val="0"/>
        <w:jc w:val="left"/>
        <w:rPr/>
      </w:pPr>
      <w:r>
        <w:rPr/>
        <w:tab/>
        <w:t xml:space="preserve">    11</w:t>
        <w:tab/>
        <w:t xml:space="preserve">     3</w:t>
        <w:tab/>
        <w:t xml:space="preserve">    Data in records at offset 16</w:t>
      </w:r>
    </w:p>
    <w:p>
      <w:pPr>
        <w:pStyle w:val="PreformattedText"/>
        <w:bidi w:val="0"/>
        <w:jc w:val="left"/>
        <w:rPr/>
      </w:pPr>
      <w:r>
        <w:rPr/>
        <w:tab/>
        <w:t xml:space="preserve">    14</w:t>
        <w:tab/>
        <w:t xml:space="preserve">     0</w:t>
        <w:tab/>
        <w:t xml:space="preserve">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ab/>
        <w:t xml:space="preserve">   the individual key lengths.</w:t>
        <w:tab/>
        <w:t>The default, if no /+ or /-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 xml:space="preserve">VERSION HISTORY </w:t>
        <w:tab/>
        <w:tab/>
        <w:t xml:space="preserve">  Version 2.38</w:t>
        <w:tab/>
        <w:t>Page 5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, Mar 16, 1989.  Expand record size limit from 1024 to 819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, Feb 8,  1990.  Allow command line numbers to exceed 2 digi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rrect collation of multipl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, Feb 15, 1990.  Correct use of /K with record lengths over 255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ow records to be terminated by CR-LF, just C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just LF line 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, Sep 18, 1991 - Correct problem with files over 16k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6, 1991 - Add small (SORTFS.COM) version for keys of 12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less which allows sorting of twice as many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, Sep 20, 1991 - Improve speed for ascending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8, Oct 9, 1991  - improve output phas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>RESTRICTIONS</w:t>
        <w:tab/>
        <w:tab/>
        <w:tab/>
        <w:t xml:space="preserve">  Version 2.38</w:t>
        <w:tab/>
        <w:t>Page 6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Oct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Depending on the amount of  memory available,  up to  32000</w:t>
      </w:r>
    </w:p>
    <w:p>
      <w:pPr>
        <w:pStyle w:val="PreformattedText"/>
        <w:bidi w:val="0"/>
        <w:jc w:val="left"/>
        <w:rPr/>
      </w:pPr>
      <w:r>
        <w:rPr/>
        <w:tab/>
        <w:t xml:space="preserve">   records may be sorted.  The maximum file  size that</w:t>
        <w:tab/>
        <w:t>can be</w:t>
      </w:r>
    </w:p>
    <w:p>
      <w:pPr>
        <w:pStyle w:val="PreformattedText"/>
        <w:bidi w:val="0"/>
        <w:jc w:val="left"/>
        <w:rPr/>
      </w:pPr>
      <w:r>
        <w:rPr/>
        <w:tab/>
        <w:t xml:space="preserve">   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average record  length.  For  example,  the</w:t>
        <w:tab/>
        <w:t>file  size  is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ab/>
        <w:tab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ab/>
        <w:tab/>
        <w:t>- less time is required</w:t>
      </w:r>
    </w:p>
    <w:p>
      <w:pPr>
        <w:pStyle w:val="PreformattedText"/>
        <w:bidi w:val="0"/>
        <w:jc w:val="left"/>
        <w:rPr/>
      </w:pPr>
      <w:r>
        <w:rPr/>
        <w:tab/>
        <w:tab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ab/>
        <w:tab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best  results,</w:t>
        <w:tab/>
        <w:t>place the  input file  on the  fastest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ab/>
        <w:t xml:space="preserve">   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written  request</w:t>
        <w:tab/>
        <w:t>only. This  also applies to  club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ab/>
        <w:t xml:space="preserve">   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find SORTF useful, your gift of any amoun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: vern@buerg.com</w:t>
      </w:r>
    </w:p>
    <w:p>
      <w:pPr>
        <w:pStyle w:val="PreformattedText"/>
        <w:bidi w:val="0"/>
        <w:jc w:val="left"/>
        <w:rPr/>
      </w:pPr>
      <w:r>
        <w:rPr/>
        <w:tab/>
        <w:tab/>
        <w:t>CompuServe: 74375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