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A0 March 1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1 Ms. Pamela R. L. C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2 Sales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3 Bay Area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4 270 Mil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6 Boston, Ma. 0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7 Dear Pame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progress in building new manufactur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hanced the profit performance of our company. Nex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rowth projections will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ndows is one of the leading distributors of in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ixtures in the Southwest.  We guarantee o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to any construction site in Texas, Oklahom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, and two-day delivery to any major city betwee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 Angeles.  In business for over 30 years, ou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inventory of over 300 insulated window fixture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people, and regional warehouses in thre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a copy of our latest financi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I can provide any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R. Willoughby President J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glossary Editing" on main menu to change J. Willough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ame in memo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