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release 1.01 of Voice Term, so just be aware that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xtensive testing. Voice term is your usual sort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it also has the ability to send Voice messages l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over a modem. The program requires a 286 or hig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cations portion of the program. If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ortion of the program, you must have a Sound Bl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i compatible sound card. The eight bit variety should do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 microphone (obviously), if you expect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sked, "why would you want to talk over a modem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elephone?" There are MANY reasons. One might b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ding a file to someone and want to explain something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s connect. Another obvious use is for BBS's.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peak to another program user even over a "packet switc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such as Sprint Net, Time Net or the Internet. Although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cations is already a reality on the Internet, it h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 high speed modem or special equipment to do this. V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cently intelligible at connect rates of 4800 baud or ove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good ears, you will also be able to understand someone at 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rate is only part of what you need to underst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lows you to select a "rate divisor" for the voice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1193000\ ((Baud\10) * 8)) should yield the maximum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baud rate. Thus at 9600 baud, you would want a rate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55 OR Higher. (You may need to allow some slack,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switching network). When you press the alt and the V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nnect, VTERM "negotiates" the rate with the 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ther users Divsor is higher, that is the spe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. The program is defaulted to 165, but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u and select the rate you want. The divisor is too sma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erson begins to sound like "Daffy Du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on't have to go through the math, minimum divis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ud ra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, Divisor 103  (NOTE: If you are running a 386 - 16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achive this rate. It takes a fas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ch a system and it is taxed at 130. Charlie's 486/66 DX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fast as he needs to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, Divisor 155 (You can go at this speed even on a 286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0 Baud, Divisor 3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, Divisor 621 (BE WARNED, it isn't going to sound go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hould understand the other pers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quality is NEVER going to be like the telephone.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some degree of "background hiss". This is normal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several thing to effect the quality of the voi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A good microphone helps a lot. Also, the method of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tends to heighten background noise, so turn off the T.V.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oing a "on-the-fly" 8 for 1 compression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ough time for fancy correction. If you have a hardware "h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ssor", then you will hear great qu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setting in VTERM is a "sound floor". I could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sound produced by the program substancially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reases the background "hiss" on most systems. It is a 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urn up the Volume on your speakers! The sound floor is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ke or break point. You are too low or too high, if you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whistles, lose clarity, or hear no soun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voice part of the program, call another user or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 on a "service". One of you has to hit alt + v to ini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mode. (The program will answer a request by another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alt + T to talk. You cannot talk and list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and you are prevented from doing anything, but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ther person is talking. When you are through tal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se to say "over" like on ham radio.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erson know that they can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or "hot keys" are listed below. You may also use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one) to some extent. Read the section about "m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Term Key Commands                  |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=                          | "dumb"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Hang up to exit t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b or F8                    | Send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+ d or F6                  |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+ i                        | Knock out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f or F2                    | Select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file protocol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DSZ to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binary (non text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-h or F1                    | Lets you read t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l                          | Start/stop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o                          | Edi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p                          | Send your pass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dial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q or F4                    | Ha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s or F7                    | Shell out to DOS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EXI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V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t                           | talk, while in voi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t-u                           | Set voice trans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v                           | Initiate or en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transmission (tog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w                          | Enter or leave "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chat" Spli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x or F10                   | Qu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+ y                        | Toggle du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                            | Rese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F2                       |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UP and PGDN                  | Start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+ a number                  | Send macro#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 F12                       | Local voic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This starts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record, MAX is 1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at 155 Divisor. Then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key" for a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Screen print options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deavored to make Voice Term compatiable with tal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sually impaired users. MOST prints to the screen use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outine. Specifically, INT 10H AH = 13H for the "fast stuff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whole line of text. You will find this in the dial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welcome screen". For prints of one character at a tim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you are on line, the program uses INT 10H, AH =09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ursor location update INT 10H, AH= 0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lect to load the program VTERM/V which forces all normal AH=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to AH = 09H. I have found that one or the other of the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most "talkers". The exception to print is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something over and over. For example, chat mode has a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tatements are printed by the PDS 7.1 (high level quick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command. To date, I have found not a "talker" which can "he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&lt;G&gt; If you have a conflict, it is with the timer interu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MOUSE ROUTIN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mouse the keys on the bottom of the screen or mo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you have called. If you mouse above line 25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oice looks first for a number followed by a period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If it finds it, and you have left or right click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assumed to be a menu choice and send with 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it cannot find the above, then VTERM sends the ASCII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cter it is over at the time you left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If you right click and #1 does not apply, then a &lt;CR&gt; is 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ote that the program seems slow to hang up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is, but after a lot of experience with variou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ms, I am just making sure the darn thing actually hangs up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the ability for users to include a user defin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These files are executed (if you have defined any),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 command has been completed. Here are the current ru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crip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ERM looks for scripts with the name VTRM*.SPT, the "*"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digits of the service's postion in the dialing menu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s many of these scripts as you desire. You can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any ASCII word processor and listing th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fil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 H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pauses program execution for X tenths seconds (decim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ccepted). During this period VTERM will do nothing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heck incoming characters. Delay 10 means wait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DELAY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TEXT-OR-TEXT-OR-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tells VTERM to check the incoming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VN until the TEXT information is received. The -OR-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-OR- (max two) the program will resum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receives the characters matching any command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. The maximum length of TEXT is 30 characters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not allowed, but &lt;CR&gt; (for ASCII 13) is okay.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evaluated, if they occur in the middle of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If an NVN pause occurs, which requires &lt;C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, this is sent automatically and the wait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WAIT &lt;M&gt;enu:-or-to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 TEX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tells the program to send the characters in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CR&gt; command is included, the program sends ASCII 13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Blast MSG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ILENAME.EXT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a file name to save the incoming characters to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ommand. If the back slash N is added, any old fil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over written. The file name stays in effect unti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is given. Saves to the file name append new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ILE STOCK.QTE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EXT-or-TEXT-or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tells VTERM to save the incoming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pecified by the FILE command. The syntax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command. Save appends new material to the last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SAVE &lt;E&gt;xit:-OR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VTERM to kill the script file, when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, if there were not errors. The program will time o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or SAVE, if it takes more than 3 minutes, unless an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command has been reached. Each such command add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to the time permitted by time out. You may also ab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by Pressing the escap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EX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s VTERM to compare the current state of incom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EXT. If the TEXT condition is true, then VTERM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it skips to the end of the END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ppreciated! This is merely a start on what I ho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complete script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TERM and DSZ/G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ERM only needs DSZ or GSZ to upload or download files. Pu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COM or GSZ.EXE in the VTER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with V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ZMODEM protocol as your download choice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file to download. VTERM will take care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or ZMODEM downloads. If you wish to use a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esides DSZ, you must press alt + f and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YMODEM then select YMODEM-g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After the protocol has been selected, press page down (Pg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TERM will take 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with VTERM and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service you are calling the file protocol you wish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f and select the same protocol for VTERM. Press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Up) and select the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DSZ programs. If you have GSZ, you may use it.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eware. You should register it,if you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cro" is a command or series of characters you wan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the modem when you press alt + a number ke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se keys by pressing alt + o in the terminal menu (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ffline for this). The screen will then ask which ke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. Enter an number from one to zero. You will next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ch has your current macro assignment (if any), and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ew assignment. If you don't want to change a macr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key at this point, but if you start to typ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assignment. Enter any text of control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Control characters are shown with ^ and a let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is shown as ^M. Just type. If you want a &lt;CR&gt; sent to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ext, just press enter. PRESS THE END KEY TO QU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TERM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ERM displays a number for all internal errors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the program to continue despite the error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 or you do not see the error message displayed o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with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ually caused by a conflict with a monitor. If it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email to RAINBOW@nvn.com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ERM was trying to read a message, that went over 2,0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rying to run with too little free memory. Unloa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s error. Leave the program, reboot and try again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Device time out (printer, modem, or drive is not work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Device fault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Out of paper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a file name which has caused a problem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an incorrect name when trying to sa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52 -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 B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52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loppy or hard disk has over flow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e as 5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 T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number FILES=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loppy drive door i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is unformat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only in a network envio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found a way to tell VTERM to look for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r drive that does not exis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, means a conflict has arise with DOS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ER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don't see any of these! If you do, tr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Any Key first. If that doesn't cure the situation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ERM and try again. If that doesn't cure the problem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ote in the OLR forum or i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GRAPHICS (VT1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ERM supports the VT100 graphics conventions in addition to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ll get you anywhere on telnet or through a GOPHER hole&lt;G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the two is done "on the f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, Charlie and I will be ETERNALLY grateful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ives us the incentive to keep going on this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increase the sound quality and begin to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 adjust" to the situation. That will not happen, if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 encouragement!  Registration of 1.01 is $25.00 and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ree upgrades through 2.99. The address is the la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when you leave VTERM, but here it is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ston and Associat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N. 14th Street Suite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Smith, AR 72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VTERM with your VISA/MASTER Card.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card number and expiration da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colston@delphi.com or charliemerritt@bix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 and need help, you may 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01-783-4688 between 6:00 a.m. and 6:00 p.m. Central, 7 d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If I don't answer, I'm out of town or dead&lt;G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