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.COM                                                 [15/12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that enables assigning short aliase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This is a program I wrote a long time ago.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wanted to rewrite it from scratch, removing all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, but it seems that I never get the time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ranslated it to English, so that you DOSED-users can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_some_ kind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occupy about 2 kb of memory, of wich 1 kb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load DOSED _before_ ALIAS, else ALIA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D will never pass the line further, of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 won't extend this program, so it won't hel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. I have plenty ideas for a new version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make it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LIAS ? for a short explanation. Here's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es won't work in batch-files, only when a line is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, func 0Ah - as COMMAND.COM does when fetc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(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the first word of a line will be expa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alias a filter command like MORE. (TYPE foo |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ircular aliases will ha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letters (A-Z) allowed in alias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user-specified buffe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itfile with list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most important: No positional parameters. ALIA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first word with whatever the ali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 file called ALIAS.BAT that is run from AUTOEXEC.BA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\BAT\ALIA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some example lines from that ALIAS.BAT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alias cc  bcc -mt -lt -f- -O2 -G -Z -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dur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la     xd -h -wnes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ll    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ls     xd -wF -s- -t-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m      c:\borlandc\bin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qfa    format a: /q /u /v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tidy   rm -rv \*.bak \*.~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sync   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irst ALIAS has LH in front of it, to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call makes a resident program, so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 is my directory lister, RM is my Unix-like rm (see OTHERPR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you can see, ALIAS is nice for spelling erro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: _I_ live a happy life with this program, in spit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limitations, maybe you can too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