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CD v1.0b by Eric Palma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FD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upon your computer.  I have writen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 so that it may work on any machin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, and any damage is not intended to happe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is program.  But if damage does occur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tell me what the problem was so that I ma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y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D Software, (c) 1993, Eric Palma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CD v1.0b is (c) 1993 Eric Palma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antYourMoney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, please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fee...) of $10 to the below adress. Doing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you a registered copy and free access to other 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itles, it makes you a close personal fri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pik!  What does this give you?  Beats the heck outa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Palmatier (Ep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908 Coachman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leigh, NC  27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HATCD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WHATCD so I could make simple description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ettes for the BBS without having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and suffering that goes along with my text editor. S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he same with any editor, like I used to.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reate the file without having to enter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round to Sri Lanka...  And I accomplish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WHAT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CD was writen as simply as possible, an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should not have to tear off an arm and a le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You simply put the .EXE program in your BBS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the program. It will ask you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CD-ROM diskette, your BBS and drive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short description. Please do not lie..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urt yourself! But once the program is done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WHATCD.MSG" in the directory. You can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's specifications. This file can be placed as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command for viewing. It is intended to tell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bout the CD-ROM in question, and give them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. You may alter this file with a comm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ut you may NOT alter anything above the dashes.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beautiful file when you can use WHATCD??? 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tra info I thought you'd sk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CD v1.0b is a simple version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Wade Coates of The Parity Err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-481-0368) for compiling this program to .EXE form for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of need for a QBAsic compiler. You may notic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program is 1.0b... I found a minor typo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had it compiled, fixed it and added a few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even easier to use (if that'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). I hope you find use out of this as I have!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(919)848-4608, SysOp: Eric Palmatier (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k; Epik),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UF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Palma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