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Peek v1.2a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PEEK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ries and extracts strings from &lt;file(s)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filter as to keep only seemingly C ($00 terminated)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filter as to keep only seemingly DOS/BIOS ("$" terminated)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[i] filter as to keep only strings about program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u forced, -ii = ignore "#.#[.#] and "#,[ ]#,[ ]#" patter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[w] search using Win16 character set (-ww = -w 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[u] search using Win32 Unicode character set (-uu = -u 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   use French character set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filtered character set producing less noise (not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  remap output from OEM to ASCII (XLAT WIN2PC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   remap output from ASCII to OEM (XLAT PC2WIN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:#  minimum string length required [2..128], default 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:#  maximum length of sequence [3..16384], default is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:#  minimum percentage of letters and digits required, default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show string type ("(A)" for ASCII, "(u)" for Uni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[a] display string offset in file (-aa = -a 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exact raw output (no CR added for very long sequ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verbatim (no CR added a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enclose each string with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prepend "&lt;TAB&gt;", "&lt;CRLF&gt;", "&lt;CR&gt;" or "&lt;LF&gt;" to matching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ter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:$  log file extension (default is "LO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  overwrite any existing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rename results to ._## if necessary (and possible) to avoid coll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beep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fn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 : strings may contain CRs, LFs and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 : program will scan for $?? and $?? $00 ($00??) Unicod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3 : *.LOG logs are created in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4 : -y and -z options emulate XLA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5 : -i option keeps only strings containing these substr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right", "copr.", "(C)", "company", "revision", " by "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sion", "ver.", "ver", "v.", "v" + any number of spaces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#[.#[.#]]" (where # is any number of digits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#.#[.#]", "#,[ ]#,[ ]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 -c -u -r c:\windows\note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 -i -a -q -o c:\bat\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for obvious reasons, PEEK is of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 use when trying to find strings from packed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and others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I hope FD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very small subset of QDTOOLS archive) will be of som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reeDOS users -- who might discover C and ASM are not 42... 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Answer to Everything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27 Mb of hard disk space (including sub-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urce code : executables alone take of course m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ess spac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you may edit INSTALL.BAT in order to change _xar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value if you want to use another ZIP un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ZIP.EXE by Info-Zip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  .exe    ; concatenate binary or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