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uphoria Database System (E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expressed an interest in accessing databases us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ose people have either wanted to access a name-br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ystem from Euphoria, or they've wanted a simple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oriented database for storing data. EDS is the latter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extremely flexible, database system for use by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DS, a database is a single file with ".edb" file type.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0 or more tables. Each table has a name, and contains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 Each record consists of a key part, and a data part.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- an atom, a sequence, a deeply-nested sequenc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data can be any Euphoria object. There are no cons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r structure of the key or data. Within a given table, the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. That is, no two records in the same table can have the same k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of a table are stored in ascending order of key valu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binary search is used when you refer to a record by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ccess a record directly, with no search, if you know it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thin the table. Record numbers are integers from 1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number of records) of the table. By incrementing the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fficiently step through all the records, in order of ke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at a record's number can change whenever a new record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isting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and data parts are stored in a compact form, but no accurac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ving or restoring floating-point numbers or any other Euphor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e will work as is, on Windows, DOS, Linux or FreeBSD.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pied and shared between programs running on Linux/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. Be sure to make an exact byte for byte copy using "binar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rather than "text" or "ASCII" mode which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"mydata.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able: "pass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"jones"   data: "euphor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"smith"   data: "bill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able: "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134525    data: {"hammer", 15.95, 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134526    data: {"saw", 25.95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:  key: 134530    data: {"screw driver", 5.50, 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 to interpret the meaning of the key and data.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rit of Euphoria, you have total flexibility. Unlike most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an EDS record is *not* required to have eith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or fields with a preset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cases there will not be any natural key value for your reco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ases you should simply create a meaningless, but unique, inte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Remember that you can always access the data by record numb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loop through the records looking for a particula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parameters that you have to pass, there i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, and current table. Most routines use the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utomatically. You normally start by opening (or creating)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selecting the table that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p a key to a record number using db_find_key(). It us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search. Most of the other record-level routines exp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 an argument. You can very quickly access any record, giv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You can access all the records by starting at record numb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through to the record number returned by db_tabl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storage get recyc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lete something, such as a record, the space for that item ge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ree list, for future use. Adjacent free areas are combined in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reas. When more space is needed, and no suitable space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st, the file will grow in size. Currently there is no automa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file will shrink in size, but you can use db_compress()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a database, removing the unus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/ Multi-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provides a simple way to lock an entire datab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afe access by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ointers are 4 bytes. In theory that limits the siz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4 Gb. In practice, the limit is 2 Gb because of limitation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ile functions used by Euphoria. Given enough user demand, ED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expanded well beyond 2 Gb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lgorithm allocates 4 bytes of memory per rec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So you'll need at least 4Mb RAM per million record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search for keys should work reasonably well for 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and deletes take slightly longer as a table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w end of the scale, it's possible to create extremely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much disk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tore valuable data without a backup. RDS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db files are binary files, not text files. You *must* use BINARY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a .edb file via FTP from one machine to another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loading a .edb file into an editor and saving it. If you open a .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ly using Euphoria's open(), which is not recommende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mode, not text mode. Failure to follow these rules could result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-feed) and 13 (carriage-return) bytes being changed, leading to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-so-subtle forms of corrup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       -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open         - open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       - select a databas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lose        - clo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_table - create a new table with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_table - select a tabl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name_table - renam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table -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list   - get a list of all the table nam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size   - get the number of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ind_key     - quickly find the record with a certai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key   - get the key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data  - get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insert       - insert a new record into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record- delete a record from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place_data - replace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ompress     - compres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ump         - print the contents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atal_id     - handle fatal datab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re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create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database. A new database will b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ath given by s. i2 indicates the type of loc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the file as it is created. i1 is an err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success or failure. The values for i2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NO (no lock) or DB_LOCK_EXCLUSIVE (exclusive lock).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K if the new database is successfully created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database to which all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path, s, does not end in .edb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abase already exists, it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reate() will return DB_EXISTS_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sion number is stored in the database file s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database software can recognize th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read it and deal with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("mydata", DB_LOCK_NO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ope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open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n existing Euphoria database.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given by s. i1 is a return code indicat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. i2 indicates the type of lock that you want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file while you have it open. This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atabase to which all other databas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B_OK = 0   -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B_OPEN_FAIL = -1  -- couldn't op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_LOCK_FAIL = -3  -- couldn't lock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    mann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ypes of lock that you can use are: DB_LOCK_NO (no 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SHARED (shared lock for read-only acc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 (for read/write access). DB_LOCK_SHAR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 Linux/FreeBSD. It allows you to read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write anything to it. If you request DB_LOCK_SH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or DOS32 it will be treated as if you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ock fails, your program should wait a few second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Another process might be currently acces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grams will typically get a "critical error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try to access a database that is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 = db_open("mydata", DB_LOCK_SH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 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if err = DB_LOCK_F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tries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if tries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2, "too many tries, giving u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el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slee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selec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oose a new, already open, database to b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database operations will apply to this database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database file as it was originally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pen() or db_create(). i is a return code indica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B_OK)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create (db_create) or open (db_open) a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becomes the current database. Use db_select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switch back and forth between open databas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record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new database, you should select a 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atabase using db_select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("employees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select employees databas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lo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d clos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his procedure when you are finish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Any lock will be removed, allowing other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crea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rea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ble within the current databas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the sequence of characters, 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any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hat you create will initially have 0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_table("my_new_table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my_new_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select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table with name given by s, becomes the curren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i, will be DB_OK if the tab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otherwise you'll get DB_OPEN_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-level database operations apply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_table("salary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find salary 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,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nam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name_tab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name a table in the current database. The curren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s1. The new name of the table is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o be renamed can be the current table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n the current database. An error will occur if s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table in the current database, or if s2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dele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a table in the current database. The name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s are deleted and all space used by the table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If the table is the current table, the current tab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table with the name given by 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lis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all the table name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of s is a sequence of characters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nam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names[i]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siz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tabl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number of 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ok at all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db_table_size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b_record_key(i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1, "0 key foun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ind_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find_ke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the record in the current table with key value x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number will be returned. If not f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key would occupy, if inserted,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fast binary search is used to find the ke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The number of comparisons is proportional to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a range of records by searching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key values in the range. If those key values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at least get a negative value showing where they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existed. e.g. Suppose you want to know which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greater than "GGG" and less than "MMM". If -5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key "GGG", it means a record with "GGG" as a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s record number 5. -27 for "MMM" means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MM" as its key would be inserted as record number 2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tells you that all records, &gt;= 5 and &lt; 27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_num = db_find_key("Millenni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c_num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key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data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Not found, but if you insert it,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it will be #%d\n", -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, db_record_data, db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record_key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ke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key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key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cord_data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dat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ata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data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dat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inser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insert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sert a new record into the current table. The record key i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cord data is x2. Both x1 and x2 can be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jects, atoms or sequences. The return code i1 is DB_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in a table, all keys must be unique. db_insert()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B_EXISTS_ALREADY if a record already exis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insert("Smith", {"Peter", 100, 34.5}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insert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find_key, db_record_key,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db_delete_record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record number i from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an integer from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insert, db_tab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place_data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_data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 the current table, replace the data portion of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, with x. x can be any Euphoria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from 1 to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_data(67, {"Peter", 150, 34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compres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ress the current database. The current databas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file such that any blocks of unused space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i will be set to DB_OK, and the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will retain the same name. The current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defined. As a backup, the original, uncompress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named with an extension of .t0 (or .t1, .t2 ,..., .t9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y unusual case that the compression is un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will be left unchanged, and no backup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delete items from a database, you create block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within the database file. The system keeps trac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nd tries to use them for storing new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. db_compress() will copy the current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these free areas. The size of the databas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ackup filenames reach .t99 you will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ompress(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mpress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dump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the contents of an already-open Euphoria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printed to file or device fn. All recor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 are shown. If i is non-zero, then a low-level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is also shown. The low-level dump will only be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is familiar with the internal forma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open("mydata", DB_LOCK_SHARED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db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atal_i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ou can catch certain fatal database errors by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fatal error handler. Simply overwrit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with the routine id of one of your ow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must take a single argument which is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ertain errors occur your procedure will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string as the argument. Your procedur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y_fatal(sequenc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A fatal error occurred - " &amp; msg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routine_id("my_fat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