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tetime.doc for Euphoria 3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1.20, January/9/2018, by Shian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provides date and time routines for any platform.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 and times from January 1, 1900 to December 31, 4900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gorian Calendar (the most widely used civil calendar 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gorian Calendar is accurate for civil use, not for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nomical calculations. It was not fully adopted before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0th century, therefore calculating dates before the year 1900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igu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brary is using serial numbers to represent dates and times.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an atom of the form (Days.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, the integer part, must be in the range 2415021 to 3511113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1/1/1900 to 12/31/490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, the fractional part, is in the range 0 to 0.99999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0:00:00 to 23:59: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range dates, before 1/1/1900 or after 12/31/4900, are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(0.Seconds). i.e. only the time part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now() and datetime() are calculating and converting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{year, month, day, hour, minute, second} into a seri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later can be passed to other functions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alculating date and time, each 86400 seconds are equivalent to 1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units (months/years) are always added or subtrac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units (days). This method is intuitive, and it'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 edition of Microsoft(R) Visual Basic(TM) for MS-DOS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serial numbers *directly* for comparing, adding, subtra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gt;, =, &lt;, +, -) and sorting date and time like any other number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a serial number to an IEEE floating-point format, which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date/time in binary file or database: atom_to_float64(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ore date and time, and atom_to_float32(floor(serial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ore only the date part. Note that atom_to_float32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 enough to store the time part of a serial number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veloping this library, results of date and time calcul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ed with Microsoft(R) Visual Basic(TM) for MS-DOS(R), and with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/time calculator at https://www.timeanddate.com/. In both case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year 1900, or results which are based on a Julian Calenda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levant to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library at your own risk. The author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amage or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tested on FreeDOS 1.1 operating system. The c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might still contain errors o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scriptions below, to indicate what kind of object may b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ed, the following prefix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- a general object (atom or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-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-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-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   - an integer used as a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- a string sequence, or singl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. Routines by Applic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calculate and convert a date/time sequence to a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            - return a serial number equal to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time        - return a serial number from a date/ti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Date/Ti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outines extract information from a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nfo        - return a date/time sequence from a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diff        - return the difference between two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d         - return a formatted string sequence from a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Alphabetical Listing of a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atediff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etim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diff(a1, 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the difference between two serial numbers a1 and a2.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days, hours, minutes, seco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.e. s is the absolute difference in days, hours,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For calculating a new date/time you should use dateti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 = datetime({201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2 = datetime({2020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diff(a1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3652, 0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3652 days difference between 2010-Jan-1 to 2020-Jan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 = datetime({2017, 5, 1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2 = datetime({2017, 5 - 1, 15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diff(a1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6, 0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16 days difference between 2017-May-1 to 2017-Apr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1 = datetime({2017, 5, 1, 10, 20, 4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2 = datetime({2019, 5, 6, 30, 35, 45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diff(a1, a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735, 20, 15, 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735 days, 20 hours, 15 minutes and 5 second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between 2017-May-1, 10:20:40 to 2019-May-7, 6:35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n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diff(a, a - 10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00, 12, 0, 0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100 days and 12 hours (absolute) difference from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atetime, dateinfo,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ateinfo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etim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info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date/time sequence from a serial number. 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{ year,  -- 4 digits year number (e.g.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onth,  -- Januar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y,  -- day of month,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our,  --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inute,  -- 0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cond,  -- 0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y of the week,  -- Sund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y of the year,  -- January 1s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ys in a month,  -- 1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ys in a year}   -- 365 or 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You can tell that a year is a leap year, i.e. that Februa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9 days instead of 28 days, when the field 'days in a yea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qual 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info(no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2017, 3, 7, 8, 25, 55, 3, 66, 31, 365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Tuesday, 2017-Mar-7, 8:25: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2017, 2, 16, 14, 19 ,15, "some extra info"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info(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2017, 2, 16, 14, 19, 15, 5, 47, 28, 365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Thursday, 2017-Feb-16, 14:19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info(2437127.78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960, 7, 11, 18, 52, 16, 2, 193, 31, 366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Monday, 1960-Jul-11, 18:52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info(0.786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0, 0, 0, 18, 52, 16, 0, 0, 0, 0} for 18:52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dateinfo(2437127.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{1960, 7, 11, 0, 0, 0, 2, 193, 31, 366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Monday, 1960-Jul-11, 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sprintd, datetime,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&lt;datetime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etim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rial number from a date/time sequence s. 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year, month, day, hour, minute, seco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The default values {1900, 1, 1, 0, 0, 0} are used f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elds. Extra fiel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 field outside valid range is evaluated to calculat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dateinfo() to return a date/time sequence from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415021.00000 for Monday, 1900-Jan-1, 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17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0000000.00000 for ???, 0000-???-0, 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the year 17 is out of supported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2017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457755.00000 for Sunday, 2017-Jan-1, 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2017 - 4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443145.00000 for Saturday, 1977-Jan-1, 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2017 + 105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841259.00000 for Tuesday, 3067-Jan-1, 0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2017, 3, 2, 14, 19 ,15, "some extra info"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457815.597 for Thursday, 2017-Mar-2, 14:19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2017, 3 - 24, 2, 14, 19 - 60, 15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457084.555 for Monday, 2015-Mar-2, 13:19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2017, 3, 2, 14 + 49, 19 ,15 - 12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457817.637 for Saturday, 2017-Mar-4, 15:17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5017, 3, 2, 14 + 49, 19 ,15 - 120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0.6369791667 for ???, 0000-???-0, 15:17: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i.e. the year 5017 is out of supported range, so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     time part is calculated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1980, 5-12*10, 8, 12+24*50, 19+60*24 ,1-86400*2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440764.513 for Friday, 1970-Jun-26, 12:19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now, dateinfo, datediff, sprin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&lt;now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etim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n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serial number equal to curren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Use dateinfo() to return a date/time sequence from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n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a is 2457820.392 for Tuesday, 2017-Mar-7, 9:24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atetime, date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&lt;sprintd&gt;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  include datetime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rintd(st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Return a formatted string sequence from a serial number. 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 string, a is the serial number to be formatted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 spec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yy    - print the year as a two-digit number (0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yyyy  - print the year as a four-digit number (1900-49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m     - print the month as a number without leading zeros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mm    - print the month as a number with leading zeros (0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mmm   - print the month as an abbreviation (Jan-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mmmm  - print the month as a full name (January-Dece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d     - print the day as a number without leading zeros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dd    - print the day as a number with leading zeros (0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ddd   - print the day as an abbreviation (Sun-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dddd  - print the day as a full name (Sunday-Satur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h     - print the hour without leading zeros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hh    - print the hour with leading zeros (0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H     - print the 12-hour clock without leading zeros (0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HH    - print the 12-hour clock with leading zeros (00-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p     - print am with any hour before 12:00; pm with any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tween 12:00 and 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P     - print AM with any hour before 12:00; PM with any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tween 12:00 and 2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t     - print the minute without leading zero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tt    - print the minute with leading zeros (0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s     - print the second without leading zero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ss    - print the second with leading zeros (0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w     - print the day of the week (1-7; Sunday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e     - print the day of the year (1-366; January 1s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c     - print the day of the century (1-36525; January 1st =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M     - print the numbers of days in a month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Y     - print the numbers of days in a year (365 day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mon year; 366 days in a leap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n     - print the date/time serial number (2415021.00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3511113.99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%     - print the '%'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$     - print nothing (terminates previous format specif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ollowing format specifiers allow you to fill up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1 to 5 leading zeros: %y, %m, %d, %h, %H, %t, %s, %w, %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c, %M, %Y. (e.g. %y, %yy, %yyy, %yyyy, %yyyyy). To ter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mat specifier string use %$ (e.g. %ss%$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:    Some typical uses of sprintd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 Converting dates and time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 Creating date and time stamps to save in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. Displaying the date and time in a calendar or a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rintd() is not as fast as sprintf(). i.e. fo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ime fast in a clock, it is recommended to use 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= datetime({2017, 2, 3, 14, 53, 9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rintd("%yyyy-%mm-%dd %H:%tt:%ss %P\n"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2017-02-03 2:53:09 PM\n" -- '\n' is new-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rintd("%dddd, %yyyy-%mmm-%dd %h:%tt"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Friday, 2017-Feb-03 14:5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rintd("%dddd, %mmmm %dd, %yyyy at %hh:%tt:%ss\n"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Friday, February 03, 2017 at 14:53:09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rintd("Day %e in the year %yyyy."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s is "Day 34 in the year 2017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 = sprintd("[ %h%$h\t%tm\t%s%$s ]"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'\t' is tab character, so s is "[ 14h   53m     9s ]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 printed at position(1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  dateinfo, datetime, now, Euphoria 3.1.1: sprintf, s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