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usage Dillo Widge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age of Dw, without going too mu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tting Start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 small runnable example is described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ref dw-overview, the following objec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implementation of dw::core::Platform (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Plat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t least one implementation of dw::core::View (dw::fltk::FltkView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widgets (for this example, only a simple dw::Text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necessary \#includ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/Fl_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/F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core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fltkcore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fltkviewport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textblock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put into o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object, the platform is insta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fltk::FltkPlatform *platform = new dw::fltk::FltkPlatfo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layout is created, with the platform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Layout *layout = new dw::core::Layout (plat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, we first need a FLT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_Window *window = new Fl_Window(200, 300, "Dw Exam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can create a viewport, and attach it to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fltk::FltkViewport *viewpo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w::fltk::FltkViewport (0, 0, 200, 3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-&gt;attachView (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needs a style (dw::core::style::Style, see dw::core::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onstruct it here. For this, we need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Attrs structure with value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::create (latter is done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StyleAttrs styleAt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initValue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margin.setVal 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Attrs::initValues sets sever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last line sets a margin of 5 pixels. Next,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Fonts are created in a similar way, first,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FontAttrs fontAt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name = "Bitstream Char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size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weight = 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style = dw::core::style::FONT_STYL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letterSpac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fontVariant = dw::core::style::FONT_VARIANT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fon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font = dw::core::style::Font::create (layout, &amp;font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ttributes, the background and for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here dw::core::style::Color::createSimple must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Color::create (layout, 0x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background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Color::create (layout, 0x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yle for the widget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Style *widgetSty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Style::create (layout, &amp;style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reate a widget, assign a style to it, and se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 of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Textblock *textblock = new dw::Textblock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-&gt;setStyle (widget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-&gt;setWidget (text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is not needed anymore (a reference i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Style), so it should be un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Style-&gt;un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text should be added to the textblock. For this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tyle. \em styleAttrs can still be used for this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to 0, and the background color to "transpare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margin.setVal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backgroundColor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Style *wordSty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Style::create (layout, &amp;style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adds some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int i = 1; i &lt;=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buf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buf, "%d."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words[] = { "This", "is", "the", buf, "paragraph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ere", "comes", "some", "more", 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o", "demonstrate", "word", "wrapping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nt j = 0; words[j]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lock-&gt;addText(strdup(words[j]), 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\em strdup, dw::Textblock::addText will fee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, and free the text at the end. (This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overhead in the HTML par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simple, it also includes spaces (which also have sty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lock-&gt;addSpace(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paragraph break is added, which is 10 pixels hi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-&gt;addParbreak(10, 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style should be un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yle-&gt;un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text, this method should always be called (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arge text bloc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-&gt;flush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TK stuff to finally show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resizable(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rrorCode = Fl::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ning up, it is sufficient to destroy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and start the program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example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croll, or to resize the window, you will see,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reating new widgets, adding text to widgets etc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hile the program is running, i.e. after fltk::ru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ithin timeouts, idles, I/O functions etc. Notice that D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ead safe, so that everything should be done within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, that you have to call dw::Textblock::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ets immediately visible, within reasonable times; D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timized for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st of all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are used within di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ui::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Aligned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Li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abl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widget, refer to \ref dw-layout-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st of Vie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w::core::View implementations for FLT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Viewport implements a viewport,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Preview implements a preview window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PreviewButton, it is possible to have a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the whol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FlatView is a "flat" view, i.e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. It is used for HTML butt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ui::FltkComplexButtonResource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ui::FltkComplexButtonResource::createNewWidge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s about views in general can be foun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layout-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generally the contents of widgets, there a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Iterator), created b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iterator (see ther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iterators only iterate through one widge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 as dw::core::Content::WIDGET. The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terator::next will return the piece of contents \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ithin) this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terate through the whole widget tree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a recursive function. Of course, with this approa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the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intain a stack of iterators, so you can freely pass thi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This is already implemented, as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dw::core::SelectionState represents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instances of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nding Tex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w::core::Layout::findtextState and dw::core::Findtex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in the latter). There are deleg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reset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chors and Scroll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is necessary to scroll to a given posi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hor, program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nch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defined by widgets, e.g. dw::Textblock defines the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addAnchor is called. To jump to a specific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widget tree, use dw::core::Layout::set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mmediately after assignig a toplevel widge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has not yet been defined. The layout will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, and jump to the respective position, as soon as possibl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chor position changes (e.g., when an anch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, since some space is needed for an image in the text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user scrolls the viewport, this correction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in dillo, the user request a page with an anch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t the bottom of the page, he may be get interes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page, and so scrolling down. If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has been read and added to the dw::Textblock, this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jumped at, the user would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is dismissed, too, when the toplevel widge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Currently, anchors only define vertic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croll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o a given position, us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::scrollTo. It expects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horizontal adjustment parameter, defined by dw::core::H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vertical adjustment parameter, defined by dw::core::V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rectangle (\em x, \em y, \em width and \em heigh)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move the canvas coordinate (\em x, \em y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viewport, you ca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 *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&gt;scrollTo(dw::core::HPOS_LEFT, dw::core::VPOS_TOP, 0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w::core::HPOS_NO_CHANGE or dw::core::VPOS_NO_CHAN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one dimension. dw::core::HPOS_INTO_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VPOS_INTO_VIEW will cause the viewport to mov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at the region is visible in the viewpor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d for find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Documen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dw-images-and-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