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compilation and installation of the Min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main package directory (the one containing 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voke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utomatically selects a suitable makefile in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for the most common operating environments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'u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verride automatic selection of the makefile and use g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gcc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64 bit system, makefile.gcc tries to find ou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eck mined with curses, 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ses the ncursesw library which supports UTF-8. Using cur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d, however; see the comments in COMP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ild a statically linked version, use the LDFLAGS vari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parameter to add the respective 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"-static-libgcc -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with older gcc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y be useful for running on a simila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ermcap/ncurses librar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mpilation fails, you may try to select a suitabl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make -f makefile.&lt;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ome systems (e.g. SunOS) that host both Gnu and oth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, you may have to invoke gmak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gmake -f makefile.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in directory make script takes care of thi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one closest to your operating system. Also please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MPILE.DOC for some hints on how to adapt a make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. In this case, if you need help, or if you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, please send a note to mined@towo.net so I can ex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automatically suppor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uses the termcap API which it finds in either static 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cap or ncursesw or ncurses runtime library (due to a bug i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urses libraries ncursesw is preferred) - the make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elect the best working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does not need the ncurses-devel package for compi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stallation into the usual system directories under /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target system, being the super-user (root)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usr/local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opt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assumptions about the subdirectory structure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se 3 install targets (as configured in makefile.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ypically different syste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mined to a specific location, especially as a non-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 number of options are 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usr/bin and $HOME/usr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DESTDIR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INSTALL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bin and $HOME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opt/mined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nstall directories and the directory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ined runtime support library can be modifi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when invoking make; defaul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nstall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= $(root)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mined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lib/mined</w:t>
        <w:tab/>
        <w:t># on SunOS, HPUX,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local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usr/local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sw</w:t>
        <w:tab/>
        <w:tab/>
        <w:t>#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ndir = $(lprefix)/share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to select an individual installation directory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the "root" user, or if you are pre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specific package, invok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tmp.mine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 lrundir=/doc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 makefile to regularly install to other locations,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ew variables in the makefile you use (src/makefile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alls the binary program, the manual page,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the runtime support library, to appropriate lo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Access to Mined 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needs access to some files in the Mined runtime suppor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ine help file mined.hlp, uprint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installed in one of the usual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the user environments so that MINEDDIR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name of the Mined runtime support library (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INEDDIR/help/mined.hlp and $MINEDDIR/bin/uprint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