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DGKEY.DOC                                                     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GKEY.COM TSR FOR THE DATA GENERAL DASHER/286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GKEY.COM is a simple TSR (Terminate and Stay Resident) program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General (DG) DASHER/286 PC, which has two keys that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to MS-DOS Kermit, but which are important for DASHE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CL - Normally used for composing accent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- Normally used for back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GKEY.COM program makes these keys return the following scan cod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en by Kermit, and which can be used with Kermit's SET KEY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CL - \2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- \33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GKEY.COM is an adaptation by Joe Doupnik of Bob Eager's GOLD.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other aspects of operation, DGKEY.COM is identical to GOLD.CO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in the file GOLD.DOC (MSUGOLD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DGKEY.DOC / MSUDGKEY.DO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