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S support for Micro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support written by Tom St 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 is copyrighted by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nd, 1998 (happy new y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intended for the experienced programmers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used EMS befor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Func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Misc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Hints and Tips on using this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imply this libary provides simple access to EMS services. 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system invented before 286 protected mode came about. 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8086 right up to 586's.  It is standard all the way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up computers EMS is provided by a emulator called emm38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exact sa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ary is for those wishing to write programs in 8086 C (Micro-C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use more then the 640kb, conventional ram will permit. 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low, but faster and easier then swapping off disk. 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S could be: wordprocessor, compiler, database, CAD, ID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brief list of functions in EM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installed        returns 0 if em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page_frame       returns segment of ems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total_pages      returns the total amount of EMS / 16kb in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pages_free       returns the total amount of EMS / 16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alloc            returns 0 or ems hand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map_memory       returns 0 on success (used to access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free             returns 0 on success (used to free a EM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save_map         returns 0 on success, saves mapping set by ems_map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_restore_map      returns 0 on success, restore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Func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: int ems_install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0 if ems is available for use, else it return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PAGE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: int ems_page_fr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egment where EMS can be accessed.  This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kb in length.  Each EMS_PAGE is 16kb therefore you can map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ag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ually 'touch' EMS memory, you must know where it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(PAGE FRAME) is.  This is because the CPU canno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EMS.  (See the demo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TOTAL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: int ems_total_page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PAGES in the system.  To fi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 of ems just multiply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FREE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: int ems_free_page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PAGES free.  To find the number of kb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: int ems_alloc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ms handle of the allocated block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ize is in pages (16kb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AP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: int ems_map_memory(int phys_page, int log_page, 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 the page # (logical page) of the ems block 'handl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frame # (phys_page) remember there are only 4 ems p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on-zero on error.  All numbers are zero based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hys_page may be any number from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: int ems_free(int ems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s the ems block 'ems_handle', returns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SAVE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: int ems_save_map(int ems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the current page mapping (ems_map_memory) of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on-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RESTORE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: int ems_restore_map(int ems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page mapping saved by EMS_SAVE_MAP.  Return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how to use this se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n 8086 assembler (micro-c inline 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When using a large amount of EMS try buffering it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, that way you can acess the EMS block in NEA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ALWAYS MAKE SURE YOU FREE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To access the EMS page frame use the Micro-C function 'copy_s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how copy_seg works check 'libary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When mapping EMS to the page frame, remeber that valid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0 to 3.  Also note if you allocate 2 pages of ram,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cal pages are 0 and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  -  Expanded Mem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 -  16kb of ram (or 16384 bytes of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-  set of 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 -  which EMS pages are stored in the physical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Originally for Dave, so he can check it out... some bugs\f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Might have been released to BBS ? (hopefully not)  Fixed bu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More fixes, corrected some erata..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