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c:    If an include stmt followed a res stmt with a filenam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filename was overwriting the re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c:    Better handling of int expr "cut" by a newline (eg, unary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rc:    Re-enable continuation line ('\') which was comme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Enable escaped chars in wstrings (L pre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"Relax" BEGIN/END stmts to accept other stm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Correct handling of stringize operator (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Add /I for include path, accepted by bo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7:  7/12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 declaration such as : enum aa { bb = INT_MAX }; in a function body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ng comp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update stringtable, versioninfo, and dialogex compiling to add features and make it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update windows include files with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4.1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bug where 2nd clause in a FOR statement could not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rst clause has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bug with comma op when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fix introduced bug where everything showed up on one line, 'spacing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ere translated t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5: 06/19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revert some of the floating point change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:   adjust the floating point handling to input number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remove more ju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dflat directory was named to dflatlib, but didn't make it into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updat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change out of range characters to do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4: 06/16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ore floating point fixes as suggested by Franck U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__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macro expansions getting in the way of proces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improve inline expansion of highly nested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rename some source files, delete some extr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allow '~' as a valid character i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make window bigger when opening a fil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update the GRDB web page version of VALX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3: 06/1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make __DATE__ work like asctime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adjust how floating point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more preprocessor fixes, make cyassl comp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2: 06/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eprocess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using a hook to copy a structure didn't always generate 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binaries file, had wrong exectub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1: 06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 &amp; libs: updates suggested by Franck U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rigraph and digrap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earching for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handling of structur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RC compil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tl functions, including floating point emulation for converting float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standard library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correct problem where 'run with debug' would prevent future builds from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conditions that would make it crash when a lot of edit windows we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using the C99/C++ ability to allocate variables in the first part of a f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a little buggy, such variables could overwrite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a problem where the preprocessor #include directive could interfere with filenames in re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fix problems with wsprintf and friends not producing leg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updated wsprintf, wsscanf and friends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changed byte order of fputwc (and thus all wide character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l:        updated wcs versions of atoi and atof and friends to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handle default segments for far pointers better when the address being assigned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complex than a simple variable, e.g. 'int far *p1 = &amp;v[4];' work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due to multithreading window handlers for sur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mouse wheel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so that #defines in a response file will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