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correct problem where 'run with debug' would prevent future builds from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conditions that would make it crash when a lot of edit windows we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using the C99/C++ ability to allocate variables in the first part of a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a little buggy, such variables could overwrite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a problem where the preprocessor #include directive could interfere with filenames in re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fix problems with wsprintf and friends not producing leg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updated wsprintf, wsscanf and friends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changed byte order of fputwc (and thus all wide character out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l:        updated wcs versions of atoi and atof and friends to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handle default segments for far pointers better when the address being assigned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re complex than a simple variable, e.g. 'int far *p1 = &amp;v[4];' works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due to multithreading window handlers for sur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mouse wheel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so that #defines in a response file will b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fix memory stick install to hold entire product contents includ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cleanup better after a desktop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fix problem with '\x80' not being the righ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add menu items to import old workspace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pulldown menu on the tab bar got 'stuck'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mouse wheel was moving tex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fonts problems in the properties pages - the font was too big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XP the display wa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that sometimes occurred when a lot of windows we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"sizeof(double[a])" to work when a is an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(void)myStructV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"const static int a=4;"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acked out of more import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ed some problems with initializing strings and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y spec "\x001" should work as a string, now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enumeration constants were limited to 'short' values, change to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if two libraries have the same symbol and both are used, don'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more problems with truncating various unsigned types in sprintf.c and ssca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problems with _splitpath and _ma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lscrtl.dll wouldn't be link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when compiling for system RTL DLLs, use the old proto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izeof(("my string")) where the extra parenthesis caus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inor change to the code gen for conversions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386:  fix problem with flexible array structure member,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getting confused with function params in ptr-to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:  increase some internal constants to allow larger project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incomplete type definitions for extern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hings like the following generated errors due to a preprocess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L 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 = U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some conversions to floating point would fail if the decimal port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reat &amp;x[4] as a constant when x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scanf &amp;friends, large numbers wouldn't proces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written, many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ed unordered floating point comparisons (thanks to a con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prototypes such as the following:</w:t>
        <w:tab/>
        <w:t>void MyFunc(struct aa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ompiler: made browse info dictionary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problems with snprintf not working according to the standard, hang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code-page related windows functions (e.g. widecharto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pdate WIN32 headers SHELLAPI and WINERROR, add headers SHLOBJ and frie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mports for msim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llow fclose(NULL) to no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'const volatile' variables not generated correctly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 comparisons of long long values involving complex expressions would be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ahf/sahf hand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are of long long against memory was problematic when memory address had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ore issues with complex expressions involving long long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ssues with complex instructions involving push/pop surrounding function cal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using an instance of a structure with a const member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compiler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the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deallocating space reserved by alloca() and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 increase space for evaluat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error when using variable length macro argument lists in c8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speed of parsing floating point numbers, useful for bi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 structured value is assigned from a function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for the value, a superfluous memory cop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an an unknown enumerated value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debugger tries to put it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change memory allocation strategy to cope with the RT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ategy on large input files.  This gets rid of some bug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e amounts of memory, and also makes the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crease the size of some path-related buffers to the maximum path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ake wide character versions of some win32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win32 spooler defines and win32 common dia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move DLLCANUNLOADNOW and DLLGETCLASSNAME references from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store f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mprove string handl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llow NULL to be passed as first argument to s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week number in strftime was wrong first and last week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minor bug in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%.0f and %.0g to work properly in printf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wcsicmp, _wcs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vsnwprintf _vsnwprintf snwprintf _sn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return value of 'div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so that the part of the mantissa before the period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int numbers could be greater than INT_MAX without lo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don't show line number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'DllEntryPoint' to 'Dll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f there are errors that would require C99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better message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/w- switch: when used within a response file the compi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iler will define __CC386__ with the version number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lue of the #define being major * 100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'run without debugger' and 'debug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ebugging console programs.  under some circumstanc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being debugged would not properly attach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the new find window in the toolbar had focus, pres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oolbar buttons would cause CCID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hang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line number mode (look on the general properties screen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if it runs out of memory, it will attempt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 xml:space="preserve">resource compiler will define __CC386__ with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 compiler, with value of the #define being major * 100 +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t will define __XRC__ with the version number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preprocessor regarding tokenizing and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ke 'i64' and 'ui64' suffixes on number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mousewheel, would scroll the text but not the breakpoints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hints, they didn't show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ove 'address is a register' warning from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n up reload of browse info after loading a project, change browse info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rowse info 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jump list - to browse to global functions and variab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'external tools' menu to allow configuring external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take care of more problems with menus that would populate incorrectly when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fix whereis.c to comply wit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4K segment alignment extension is supported by the linker, but when MA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illevel &gt; 1 were selected the link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problem with #if and #elif processing, could interfere with further pars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nclude correct version of windows headers with MOUS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_splitpath to allow null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ed delay(), sound(), nosound(), and int386() without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fix stack allocation code for function entry code for large stacks, could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llocated amount of space was an even multiple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hained long-long assignments could leave the stack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a[r][s] = b[r+1][s+1] = c[r+2][s+2] =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eprocessing stringizer sometimes got confus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dialog to default a path only, not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open workspace dialog to default to the directory the current work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syntax highlighting for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search window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you can now debug arbitrary programs, by making a workspac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 (no source files) and select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ttempt to add mouse wheel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focusability and navigation keys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r up an out-of-bounds window draw which showed up on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ember whether the editor windows have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ke about dialog modeless to prevent it hanging the IDE if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losed while the about dialog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introduced problem, command prompt and make windows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ork or cras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lose buttons on debug and run without debu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uld either close the IDE or close the window without showing the final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eof() when using CRTDLL.DLL/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rst attempt at adding mouse 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ctrl-A (select a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use project path in the open/save file dialogs instead of remembering the last ent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behavior of files added to window menu when edit windows 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tdout &amp; friends when using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USEWHEEL support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printf &amp; family, there was a space between a negative sign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did not parse control sequences such as '\n' in string tables.  Otherwise it parsed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the macro processor to handle a wider variety of standar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RTL: fix behavior of exception handling, was pushing stack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voiding generating code for branches, optimize away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just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rrays &gt; 32767 elements long weren't being handled righ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add toolbar button for run without debugger, update toolba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ctrl-c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ternationalize for european languages properly in the 'vers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definition of ffs() to use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DOS: fix CTRL-C and CTRL-BREAK to not cras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/= for a byte sized variable was generating incorrec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cro arguments were getting substit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lex instructions involving hook didn't get evalu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 situation where a comparison was skipped left registers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ree registers used in indirect addressing modes soo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deref problem when using MK_FP or similar with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extraneous pushes of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version info rec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allow resource identifi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generated make file will have re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ow some european characters to be typed in with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se Orange C RTL (should include all previous fixes to CC386 R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CC386/VALX: change import handling so that importe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the way they originally were, e.g. you don't ne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mports will still be done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gets was going one character past the end of the supplied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ustcntl.h to have A and W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fputc, if it happened at the end of a buffer it wouldn't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ould instead overrun memory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wrote printf &amp; family to handle "%s" using very large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n ansi mode, preprocessor directives appearing at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a superfluous missing semicol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builds not working when temp path has a sp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selecting a group of spaces and replac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behavior was to indent line; new behavior is not to ind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ion crosse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make a way to process configuration file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 bug where flushing a file in text read mode could result in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rong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nteger to ascii functions to use lower case letters for h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egative signs in base 10, buffer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fs() and 'strings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size_t in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ctrl('\0')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space('\t')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reat buffered strings as bi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miscelleneous updates to floating point display handl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ndling of nans and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new problem with constant shifts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ocess long doubles properly when they are being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order commutative expressions to generate better code, need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duce the number of floating point registers in u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with allocating registers in the presence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onflicting definitions of memicmp &amp;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floating point was used and the size of local vari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0x70 and 0x7f, it was possible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ode to corrup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here were some problems with not pushing/popping ECX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allin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WIN32 header bug that caused CCIDE to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complex statements involving long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__import qualifier generating an impor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SM file, when no DLL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compares involving long longs sometime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mov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__int8 __int16 _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crash when generating asm file for certa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times the difference between 'long' and 'int' matte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ing, modified so the two typ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valx/rtl: adjust for optimize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:</w:t>
        <w:tab/>
        <w:tab/>
        <w:t>was giving a divide by zero error when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ras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toupper and tolower and related und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TRL-H,  add CTRL-S and CTRL-N to the menu, ad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serting and undo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undo-delete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 xml:space="preserve">adjust word wrap to wrap without inserting a space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toupper and tolower and undo of toupper and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-delete and undo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CIDE being detected as a virus by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taking the address of a static const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hook operator related to comple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new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wrot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binary numbers similar to hex, use '0b1111' for example which is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optimizing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promoting unsigned char in an array index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ing a signed promotion no matter what w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ttempts to nest one function inside another would cause the compiler to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yte and word sized arrays inside of structures would be aligned incorrect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ing constants around %=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 support BC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expand macros in .path.xxx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expand line length for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handle numeric resource types, e.g. for the xp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 if an environment var (e.g. path) is too long, toolchain and generated program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iscellane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64 and binary support to sprintf &amp; 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