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BASE HOW-TO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Pat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BAS.EXE program and this document are provided with NO WARRANTY.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 will accept NO responsibility for damages arising from their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more about the programs used for making Instabases, contact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, HortIdeas Publishing, 460 Black Lick Rd., Gravel Switch, KY 403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, phone 606-332-7606, e-mail &lt;0004972767@mci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S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base is an electronic document which can be read like a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is pre-indexed for "instantly" locating occurrences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here they appear in the file. Also, user-selectible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an be selected and written ("gathered") to a separate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ference. Compression of the original text file (or files)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base was generated allows the Instabase files to b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ext file(s) (typically by one-quarter to one-thi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base consists of the INSTABAS.EXE program and a se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 files (all having the same name and extensions .HDR, .I#, .T#, .S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L#, where # stands for a number between 1 and 99). The same INSTABA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used with any set of Ins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 INS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BAS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instabase-filename gathe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an extension on instabase-filename. The gather-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it is missing, gathered document section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-filename.GTH, instead of being written to gather-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instabase-filename and gather-file can hav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o use the Instabase named ABC, and to allow gathering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the text file ABC.TX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ABC AB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Instabase screens, the Index Screen (showing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and words chosen to be located in the document) and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howing a portion of the document and allowing sections to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appears first. You can press Esc at any time w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creen to get out of the Instabase and go back to DOS.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, press Enter. To switch back to the Index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has three parts. You can move the cursor from one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pressing Tab or Shift+Tab. These are 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Line: the single line running across the screen, jus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line. Here, you can key in individual words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Window: the box on the left side. This contains a scrollabl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in the Instabase's index, in ASCII order. Here, you can selec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und in the document. The words in this list include all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document except very common words such as "is,", "hav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." A compound word that has its parts separated by hyphens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oth as an entire compound word and as its separate word part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user-selectible" in the document will be represented in the inde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ELECTIBLE," "USER," and "SELEC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osen Words Window: the box on the right side. This shows the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to be located in the document. Here, you can delete wor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m to be fou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is on the Edit Line, you can key in a word (for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use Backspace, Del, and left and right arrows on keypad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the word is in the index, it will disappear from the Edi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hosen Words Window. But if the word is not in the index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has already been chosen, or if the number of Chosen Word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it can be (this number will vary with computers and Insta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be bigger than 255), you'll just hear a beep. Edit the word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or press Tab to move the cursor to the Index Window. If you put a *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word or partial word, all words in the index which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prior to the * will be chosen. For example, keying in "activ*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ACTIVATE," "ACTIVE," and "ACTIVITY," if they are all in the inde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means that the list of Chosen Words has reached its limit, so onl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s are added to the list. If you want to switch t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Enter when there are no characters showing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Index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up and down with the up and down arrows on the keypad, PgDn, and Pg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any alphabetic key, numeral key, $, %, or any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IBM Extended Character Set (accessed by pressing Al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keypad) to display the index section beginning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(Note that $ is the first character in ASCII order, so press 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beginning of the index.) To select a word 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press the spacebar with the cursor on that word (and the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hosen Words Window). A beep means something is wro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previous paragraph. You can also print to the file INS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IND all of the words in the index; simply press !! while i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(This might take a while for a larg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Chosen Words Wind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it up and down with the up and down arrows on the keypad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. To delete a chosen word, press Del with the cursor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witch to the Document Screen the first time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. To locate the first chosen word, press +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; the screen will show the portion of the text around that wo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be highlighted. To locate the next chosen word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+ again; to find the previous chosen word in the document, press -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pad. A beep means that there are no more occurrences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Cursor movement can also be controlled by keypad arrow keys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Home, End, Ctrl+Home (to beginning of document), and Ctrl+End (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). If you return to the Index Screen (by pressing Esc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Document Screen, you will return to the portio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last shown. This allows you to narrow your search quick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r document is arranged by date, first choose a date, fi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 on the Document Screen, then escape to the Index Scree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you want to find in the area around that date,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. You will quickly be able to locate the chosen word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Document Screen a percentage is shown which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through the document of the cursor position. This percent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general feel for where you are in the document and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 point when you are searching an area of the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is somewhat innacurate (to maintain speed), especially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but it is consistent: it will always be the same at the sa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ther a section of the document to another fil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tart of the section and press G, then move the cursor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Home, End, PgUp, and PgDn only) to the desired end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You cannot move the cursor ahead of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ing gathered. To abort gathering before pressing Enter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appended to the END of the gather file, named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(see above). A single gathered section must be less than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hear a beep and the cursor will stop moving when you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), but you can gather as many sections as disk space allows.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athered text, not to violate the document's 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