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little 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stun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PACKING.LST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 in the PKSO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 --&gt;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CII chapter text files (*.TXT), and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hadows, etc.  The compiler merges and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 --&gt; READ AESOP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  Please remember, wallpape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bitmaps images like .PCX or .BMP file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lored text files used as a background be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and chapter text displays, or a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justifie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Text does not support graphic .PCX/.BMP/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directly, you can still incorporat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in your EText documents.  This is achiev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EXECUTE parameter (see above) in a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e of the executable lines contain the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 THAT HAS BEEN CONVERTED INTO AN .EX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do not understand what this means..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raphic utilities like "Grabber" or "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op" that will convert a .PCX or .BMP or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elf-executing .EXE file.  For instance, FLOWER.PC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using these utilities into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.EXE file, where typing FLOWER from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graphic image without the assistanc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viewer.  Inset's HiJaak will also create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.EXE files from any graphic image.  Once you hav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, you can include its file name in a .TXT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E hea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, if you do use this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..  To shrink the size of the resul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that you will be distributing, consider inv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 called "PKLite".  "PKLite"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.EXE to a fraction of its original size AND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SELF-EXECUTING.  This will give you mor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distribution floppy you will be us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image to display faster.  This also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oint.  Any graphic .EXE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UST BE INCLUDED ON YOUR DISTRIBUTION DISKETTE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Text's responsibility to pack your graphic .EX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AT file.  EText expects any such graphic .EX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o be separate files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5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lor blink (on and off), add 16 to a colo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lor 15 is bright white.  To use blink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your document, add 16 to 15.  Use ^31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540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cur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540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We are also available at 74170.355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